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5.11.2024 г. №  15а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6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39 492,0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943,1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4 207,3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 год –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4 42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6 год – 4 431,8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375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709"/>
        <w:gridCol w:w="850"/>
        <w:gridCol w:w="709"/>
        <w:gridCol w:w="709"/>
        <w:gridCol w:w="709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6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, 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 3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7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 2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2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25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6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 0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0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9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919,1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9 4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4 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431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4 207,3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27,9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2026 год – 4 431,8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42"/>
        <w:gridCol w:w="709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11"/>
        <w:gridCol w:w="769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11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4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г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6г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6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39 492,0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4 207,3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27,9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6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31,8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4-11-08T15:19:00Z</cp:lastPrinted>
  <dcterms:modified xsi:type="dcterms:W3CDTF">2024-11-08T08:20:00Z</dcterms:modified>
  <cp:revision>102</cp:revision>
  <dc:subject/>
  <dc:title/>
</cp:coreProperties>
</file>