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12.12.2023 г. №  28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5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29 734,6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1 644,6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5 год – 1 665,0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709"/>
        <w:gridCol w:w="736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5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.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9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7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9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65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52"/>
        <w:gridCol w:w="709"/>
        <w:gridCol w:w="848"/>
        <w:gridCol w:w="851"/>
        <w:gridCol w:w="838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0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851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5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29 734,6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12-14T10:38:00Z</cp:lastPrinted>
  <dcterms:modified xsi:type="dcterms:W3CDTF">2023-12-14T03:40:00Z</dcterms:modified>
  <cp:revision>72</cp:revision>
  <dc:subject/>
  <dc:title/>
</cp:coreProperties>
</file>