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(проект)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0.00.2025 г. №  0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7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42 404,40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4 075,8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3 334,8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4 275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7 год – 4 292,9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47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850"/>
        <w:gridCol w:w="709"/>
        <w:gridCol w:w="850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992"/>
        <w:gridCol w:w="992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7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1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76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, 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2007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2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6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6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4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 0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8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1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18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1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70,9</w:t>
            </w:r>
          </w:p>
        </w:tc>
      </w:tr>
      <w:tr>
        <w:trPr>
          <w:trHeight w:val="8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2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0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8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818,9</w:t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4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5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292,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805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 итогам реализации Программы достижение поставленных целей и задач</w:t>
      </w:r>
    </w:p>
    <w:p>
      <w:pPr>
        <w:pStyle w:val="Normal"/>
        <w:tabs>
          <w:tab w:val="clear" w:pos="708"/>
          <w:tab w:val="left" w:pos="3135" w:leader="none"/>
          <w:tab w:val="center" w:pos="715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6060" w:type="dxa"/>
        <w:jc w:val="left"/>
        <w:tblInd w:w="-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9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63"/>
      </w:tblGrid>
      <w:tr>
        <w:trPr>
          <w:trHeight w:val="56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0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г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701" w:right="82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7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42 404,4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075,8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3 334,8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6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275,9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7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292,9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4-12-24T15:31:00Z</cp:lastPrinted>
  <dcterms:modified xsi:type="dcterms:W3CDTF">2025-01-20T08:18:00Z</dcterms:modified>
  <cp:revision>110</cp:revision>
  <dc:subject/>
  <dc:title/>
</cp:coreProperties>
</file>