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АЯНСКИЙ СЕЛЬСКИЙ СОВЕТ ДЕПУТАТОВ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АСНОТУРАНСКОГО РАЙОНА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АСНОЯРСКОГО КРАЯ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.12.2022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 Саянск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-96-р</w:t>
            </w:r>
          </w:p>
        </w:tc>
      </w:tr>
    </w:tbl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 бюджете 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янский сельсовет на 2023 год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лановый период 2024-2025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1. ОБЩИЕ ПОЛОЖЕ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1. Основные характеристики бюджета муниципального образования Саянский сельсовет  на 2023 год и плановый период 2024-2025 годов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основные характеристики бюджета муниципального образования Саянский сельсовет на 2023 год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огнозируемый общий объем доходов бюджета в сумме  17 195 500 рублей 00 копеек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бщий объем расходов бюджета в сумме 17 195 500 рублей 00 копеек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дефицит бюджета муниципального образования Саянский сельсовет на 2023 год в сумме 0 рублей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источники внутреннего финансирования дефицита бюджета сельского поселения в сумме 0 рублей согласно приложения 1 к настоящему решени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твердить основные характеристики бюджета муниципального образования Саянский сельсовет на 2024 год и на 2025 год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огнозируемый общий объем доходов бюджета на 2024 год в сумме 17 354 500,00 рублей и на 2025 год в сумме 17 707 600,00 рублей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бщий объем расходов бюджета муниципального образования Саянский сельсовет на 2024 год в сумме 17 354 500,00 рублей, в том числе условно утверждённые расходы в сумме 430 000,00 рублей и на  2025 год в сумме 17 707 600,00 рублей, в том числе условно утверждённые расходы в сумме 885 000,00 рубле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дефицит бюджета муниципального образования Саянский сельсовет на 2024 год в сумме 0 рублей и на 2025 год в сумме 0 рублей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источники внутреннего финансирования дефицита бюджета сельского поселения на 2024 год в сумме 0 рублей и на 2025 год в сумме 0 рублей, согласно приложения  1 к настоящему решен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2. Доходы бюджета муниципального образования Саянский сельсовет на 2023 год и плановый период 2024-2025 годов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доходы бюджета муниципального образования Саянский сельсовет на 2023 год и плановый период 2024-2025 годов согласно приложению 2 к настоящему решению.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3. Распределение на 2023 год и плановый период 2024-2025 годов расходов бюджета муниципального образования Саянский сельсовет  по бюджетной классификации Российской Феде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в пределах общего объема расходов бюджета муниципального образования Саянский сельсовет, установленного статьей 1 настоящего реш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распределение бюджетных ассигнований по разделам и подразделам классификации расходов бюджета муниципального образования Саянский сельсовет на 2023 год и плановый период  2024-2025 годов согласно приложению 3 к настоящему реш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едомственную структуру расходов бюджета муниципального образования Саянский сельсовет на 2023 год и плановый период 2024-2025 годов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) распределение бюджетных ассигнований по целевым статьям (муниципальным программа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янск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ельсовета и непрограммным направлениям деятельности), группам и подгруппам видов расходов, разделам, подразделам классификации расходов бюдже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 Саянский сельсовет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на 2023 год </w:t>
      </w:r>
      <w:r>
        <w:rPr>
          <w:rFonts w:cs="Times New Roman" w:ascii="Times New Roman" w:hAnsi="Times New Roman"/>
          <w:sz w:val="28"/>
          <w:szCs w:val="28"/>
        </w:rPr>
        <w:t>плановый период 2024 - 2025 годов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огласно приложению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4. Публичные нормативные обязательств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образования Саянский сельсовет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общий объем средств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бюдже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 Саянский сельсовет</w:t>
      </w:r>
      <w:r>
        <w:rPr>
          <w:rFonts w:cs="Times New Roman" w:ascii="Times New Roman" w:hAnsi="Times New Roman"/>
          <w:sz w:val="28"/>
          <w:szCs w:val="28"/>
        </w:rPr>
        <w:t xml:space="preserve"> на исполнение публичных нормативных обязательст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образования Саянский сельсовет </w:t>
      </w:r>
      <w:r>
        <w:rPr>
          <w:rFonts w:cs="Times New Roman" w:ascii="Times New Roman" w:hAnsi="Times New Roman"/>
          <w:sz w:val="28"/>
          <w:szCs w:val="28"/>
        </w:rPr>
        <w:t>на 2023 год в сумме 0 рублей, на 2024 год в сумме 0 рублей и на 2025 год в сумме 0 рубл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5. Изменение показателей сводной бюджетной росписи бюджета муниципального образования Саянский сельсовет в 2023 год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ановить, что Глава администрации Саянского сельсовета, осуществляющий составление и организацию исполнения местного бюджета, вправе в ходе исполнения настоящего решения вносить изменения в сводную бюджетную роспись муниципального образования  Саянский сельсовет на 2023 год и плановый период 2024-2025 годов без внесения изменений в настоящее решение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на сумму доходов, дополнительно полученных от платных услуг, оказываемых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казенными учреждениями, сверх утвержденных настоящим Решением и (или) бюджетной сметой бюджетных ассигнований на обеспечение деятельности казенных учреждений и направленных на обеспечение деятельности  данных учреждений в соответствии с бюджетной сметой;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 случае перераспределения бюджетных ассигнований в пределах общего объема расходов, предусмотренных бюджет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бюджетных инвестиций;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бюджета муниципального образования Саянский сельсовет бюджетным учреждениям в виде субсидий на цели, не связанные с финансовым обеспечением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на сумму средств межбюджетных трансфертов, передаваемых из районного бюджета на осуществление отдельных целевых расходов на основании соглашений, заключенных с главными распорядителями средств районного бюджета, и уведомлений главных распорядителей средств районного бюджета;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в случае уменьшения суммы средств межбюджетных трансфертов из районного бюдж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в пределах общего объема средств, предусмотренных настоящим решением для финансирования мероприятий в рамках одной муниципальной  программы Саянского сельсовет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на сумму остатков средств, полученных от платных услуг, оказываемых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казенными учреждениями, по состоянию на 1 января 2023 года, которые направляются на финансирование расходов данных учреждений в соответствии с бюджетной смето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8) </w:t>
      </w:r>
      <w:r>
        <w:rPr>
          <w:rFonts w:cs="Times New Roman" w:ascii="Times New Roman" w:hAnsi="Times New Roman"/>
          <w:sz w:val="28"/>
        </w:rPr>
        <w:t xml:space="preserve">в случае исполнения исполнительных документов </w:t>
        <w:br/>
        <w:t xml:space="preserve">(за исключением судебных актов) и решений налоговых органов </w:t>
        <w:br/>
        <w:t>о взыскании налога, сбора, страхового взноса, пеней и штрафов, предусматривающих обращение взыскания на средства бюджета Саянского сельсовета, в пределах общего объема средств, предусмотренных главному распорядителю средств районного  бюдж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>9) 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6. Индекса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змеров денежного вознаграждения лиц, замещающих муниципальные должности, и окладов денежного содержания муниципальных служащ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ы денежного вознаграждения лиц, замещающих муниципальные должности, размеры окладов денежного содержания по должностям муниципальной службы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 год и плановый период 2024–2025 годов определены с учётом политики, проводимой на федеральном уровне, предусматривающ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 увеличение (индексацию) заработной платы  с 1 октября 2023 года на 5,5 процента;</w:t>
      </w:r>
    </w:p>
    <w:p>
      <w:pPr>
        <w:pStyle w:val="ConsPlusNormal"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плановом периоде 2024</w:t>
      </w: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2025 годов на коэффициент, равный 1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7. Индексация заработной платы работников муниципальных учрежден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Заработная плата работников муниципальных учреждений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(минимального размера оплаты труда),  увеличиваются (индексируются)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2023 году на 5,5 процента с 1 октября 2023 год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плановом периоде 2024</w:t>
      </w: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2025 годов на коэффициент, равный 1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8. Особенности использования средств получаемых  муниципальным казённым учреждением в  2023 год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Доходы от сдачи в аренду имущества, находящегося  в муниципальной собственности и переданного в оперативное управление муниципальным учреждениям, от платных услуг, оказываемых казёнными учреждениями, осуществляемой казёнными учреждениями (далее по тексту статьи - доходы от сдачи в аренду имущества), направляются в пределах сумм, фактически поступивших в доход  бюджета муниципального образования Саянский сельсовет на обеспечение их деятельности в соответствии с бюджетной сметой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 целях использования доходов от сдачи в аренду имущества местные казённые учреждения ежемесячно до 22-го числа месяца, предшествующего планируемому, направляют информацию главным распорядителям средств бюджета муниципального образования Саянский сельсовет о фактическом их поступлении. Информация предоставляется нарастающим итогом  начала текущего финансового года с указанием поступлений в текущем месяц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ые  распорядители средств бюджета муниципального образования Саянский сельсовет на основании информации о фактическом поступлении доходов от сдачи в аренду имущества и от приносящей иной доход деятельности ежемесячно до 28-го числа месяца, предшествующего планируемому, 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овое управление Администрации Краснотуранского района осуществляет зачисления денежных средств на лицевые счета соответствующих местных казённых учреждений, открытые в казначействе Краснотуранского района, в соответствии с заявками на финансирование по датам предполагаемого финанс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9. Особенности исполнения бюджета Муниципального образования Саянский сельсовет  в 2023 год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Установить, что неиспользованные по состоянию на 1 января 2023 года остатки межбюджетных трансфертов, представленных бюджету поселения в счет средств федерального и краевого бюджета в форме субвенций, субсидий и иных межбюджетных трансфертов, имеющих целевое назначение, подлежат возврату в районный бюджет в течение первых 5 рабочих дней 2023 год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статки средств местного бюджета на 1 января 2023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муниципального образования Саянский сельсовет в 2023 году, а также на увеличение бюджетных ассигнований на оплату заключенных государственных контрактов на поставку товаров, выполнение работ, оказание услуг (за исключением государственных контрактов, предусматривающих осуществление капитальных вложений в объекты собственности муниципального образования), подлежавших, </w:t>
        <w:br/>
        <w:t xml:space="preserve">в соответствии с условиями этих государственных контрактов, оплате </w:t>
        <w:br/>
        <w:t xml:space="preserve">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23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</w:t>
        <w:br/>
        <w:t>по данным государственным контрактам в установленном законодательством порядке.</w:t>
      </w:r>
    </w:p>
    <w:p>
      <w:pPr>
        <w:pStyle w:val="ConsPlus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бюджета муниципального образования Саянский сельсовет по расходам на 2023 год в части увеличения бюджетных ассигнований на оплату заключенных муниципальных контрактов на поставку товаров, выполнение работ, оказание услуг по основаниям, изложенным в абзаце первом настоящего пункта, осуществляется на основании предложений, представленных до 10 февраля 2023 года главными распорядителями средств бюджета муниципального образования Саянский сельсовет  в финансовое управление Краснотуранского района Красноярского края.</w:t>
      </w:r>
    </w:p>
    <w:p>
      <w:pPr>
        <w:pStyle w:val="ConsPlus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3 года обязательствам, производится главными распорядителями средств бюджета муниципального образования Саянский сельсовет за счет утвержденных им бюджетных ассигнований на 2023 год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Статья 10. Дорожный фонд  Муниципального образовани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янски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сельсовет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1. Утвердить объем бюджетных ассигнований дорожного фонда            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янский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сельсовет на 2023 год в сумме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585 300,00 рублей</w:t>
      </w:r>
      <w:r>
        <w:rPr>
          <w:rFonts w:cs="Times New Roman" w:ascii="Times New Roman" w:hAnsi="Times New Roman"/>
          <w:sz w:val="28"/>
          <w:szCs w:val="28"/>
        </w:rPr>
        <w:t xml:space="preserve">, на 2024 год в сумме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48 300,00 </w:t>
      </w:r>
      <w:r>
        <w:rPr>
          <w:rFonts w:cs="Times New Roman" w:ascii="Times New Roman" w:hAnsi="Times New Roman"/>
          <w:sz w:val="28"/>
          <w:szCs w:val="28"/>
        </w:rPr>
        <w:t xml:space="preserve">рублей, на 2025 год в сумме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68 700,00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99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ab/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татья 11. Резервный фонд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становить, что в расходной части бюджета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янский</w:t>
      </w:r>
      <w:r>
        <w:rPr>
          <w:rFonts w:cs="Times New Roman" w:ascii="Times New Roman" w:hAnsi="Times New Roman"/>
          <w:sz w:val="28"/>
          <w:szCs w:val="28"/>
        </w:rPr>
        <w:t xml:space="preserve"> сельсов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усматривается резервный фонд администрации Саянского сельсовета на 2023 год и плановый период 2024-2025 годов в сумме 20 000,00 рублей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2. Муниципальный внутренний долг муниципального образовани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янский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овет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 верхний предел муниципального внутреннего долга 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янский</w:t>
      </w:r>
      <w:r>
        <w:rPr>
          <w:rFonts w:cs="Times New Roman" w:ascii="Times New Roman" w:hAnsi="Times New Roman"/>
          <w:sz w:val="28"/>
          <w:szCs w:val="28"/>
        </w:rPr>
        <w:t xml:space="preserve"> сельсовет по долговым обязательствам 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янский</w:t>
      </w:r>
      <w:r>
        <w:rPr>
          <w:rFonts w:cs="Times New Roman" w:ascii="Times New Roman" w:hAnsi="Times New Roman"/>
          <w:sz w:val="28"/>
          <w:szCs w:val="28"/>
        </w:rPr>
        <w:t xml:space="preserve"> сельсовет: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1 января 2024 года в сумме - 0 рублей, в том числе по муниципальным  гарантиям 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янский</w:t>
      </w:r>
      <w:r>
        <w:rPr>
          <w:rFonts w:cs="Times New Roman" w:ascii="Times New Roman" w:hAnsi="Times New Roman"/>
          <w:sz w:val="28"/>
          <w:szCs w:val="28"/>
        </w:rPr>
        <w:t xml:space="preserve"> сельсовет 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1 января 2025 года в сумме - 0 рублей, в том числе по муниципальным  гарантиям 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янский</w:t>
      </w:r>
      <w:r>
        <w:rPr>
          <w:rFonts w:cs="Times New Roman" w:ascii="Times New Roman" w:hAnsi="Times New Roman"/>
          <w:sz w:val="28"/>
          <w:szCs w:val="28"/>
        </w:rPr>
        <w:t xml:space="preserve"> сельсовет 0 рублей;</w:t>
      </w:r>
    </w:p>
    <w:p>
      <w:pPr>
        <w:pStyle w:val="Normal"/>
        <w:autoSpaceDE w:val="false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1 января 2026 года в сумме - 0 рублей, в том числе по муниципальным гарантиям 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янский</w:t>
      </w:r>
      <w:r>
        <w:rPr>
          <w:rFonts w:cs="Times New Roman" w:ascii="Times New Roman" w:hAnsi="Times New Roman"/>
          <w:sz w:val="28"/>
          <w:szCs w:val="28"/>
        </w:rPr>
        <w:t xml:space="preserve"> сельсовет 0 рублей.</w:t>
      </w:r>
    </w:p>
    <w:p>
      <w:pPr>
        <w:pStyle w:val="Normal"/>
        <w:autoSpaceDE w:val="false"/>
        <w:spacing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в 2023 году и плановом периоде 2024-2025 годов  муниципальные гарантии муниципального образования Саянский сельсовет не предоставляю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ные ассигнования на исполнение муниципальных гарантий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Саянский сельсов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возможным гарантийным случаям на 2023 год и плановый период 2024 - 2025 годов не предусмотрены.</w:t>
      </w:r>
    </w:p>
    <w:p>
      <w:pPr>
        <w:pStyle w:val="Normal"/>
        <w:autoSpaceDE w:val="false"/>
        <w:spacing w:before="0" w:after="0"/>
        <w:ind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13. Вступление в силу настоящего реш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решение  вступает в силу с 1 января 2023 года, но не ранее дня, следующего за днем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115" w:leader="none"/>
        </w:tabs>
        <w:spacing w:lineRule="atLeast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115" w:leader="none"/>
        </w:tabs>
        <w:spacing w:lineRule="atLeast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115" w:leader="none"/>
        </w:tabs>
        <w:spacing w:lineRule="atLeast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115" w:leader="none"/>
        </w:tabs>
        <w:spacing w:lineRule="atLeast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115" w:leader="none"/>
        </w:tabs>
        <w:spacing w:lineRule="atLeast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депутатов                                    Т.И. Полякова</w:t>
      </w:r>
    </w:p>
    <w:p>
      <w:pPr>
        <w:pStyle w:val="Normal"/>
        <w:tabs>
          <w:tab w:val="clear" w:pos="708"/>
          <w:tab w:val="left" w:pos="8115" w:leader="none"/>
        </w:tabs>
        <w:spacing w:lineRule="atLeast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ип главы Саянского сельсовета                                М.С. Богуславская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2:30:00Z</dcterms:created>
  <dc:creator>Админ</dc:creator>
  <dc:description/>
  <cp:keywords/>
  <dc:language>en-US</dc:language>
  <cp:lastModifiedBy>Пользователь</cp:lastModifiedBy>
  <cp:lastPrinted>2023-02-28T09:01:00Z</cp:lastPrinted>
  <dcterms:modified xsi:type="dcterms:W3CDTF">2023-02-28T02:02:00Z</dcterms:modified>
  <cp:revision>16</cp:revision>
  <dc:subject/>
  <dc:title/>
</cp:coreProperties>
</file>