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проек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я 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autoSpaceDE w:val="false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00.00.2023 г. №  0-п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Сая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0.10.2013 года № 92-п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утверждении муниципальной программ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Содействие развитию  жилищно- коммун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озяйства Саянского сельсовета»</w:t>
      </w:r>
    </w:p>
    <w:p>
      <w:pPr>
        <w:pStyle w:val="Normal"/>
        <w:suppressAutoHyphens w:val="true"/>
        <w:autoSpaceDE w:val="false"/>
        <w:spacing w:lineRule="auto" w:line="240" w:before="0" w:after="0"/>
        <w:ind w:left="57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МУНИЦИПАЛЬНАЯ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Elephant" w:ascii="Elephant" w:hAnsi="Elephant"/>
          <w:sz w:val="36"/>
          <w:szCs w:val="36"/>
          <w:lang w:eastAsia="ar-SA"/>
        </w:rPr>
        <w:t>«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одействие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звитию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жилищн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коммунальн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хозяйств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аянского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сельсовета</w:t>
      </w:r>
      <w:r>
        <w:rPr>
          <w:rFonts w:eastAsia="Times New Roman" w:cs="Elephant" w:ascii="Elephant" w:hAnsi="Elephant"/>
          <w:sz w:val="36"/>
          <w:szCs w:val="36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Elephant" w:hAnsi="Elephant" w:eastAsia="Times New Roman" w:cs="Elephant"/>
          <w:sz w:val="36"/>
          <w:szCs w:val="36"/>
          <w:lang w:eastAsia="ar-SA"/>
        </w:rPr>
      </w:pPr>
      <w:r>
        <w:rPr>
          <w:rFonts w:eastAsia="Times New Roman" w:cs="Elephant" w:ascii="Elephant" w:hAnsi="Elephant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«Содействие развитию жилищно-коммунального хозяйства Саянского сельсовета»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78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«Содействие развитию жилищно-коммунального хозяйства Саянского сельсовета»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ание для разработк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Саянского сельсовета от 27.09.2013 года № 83-п« Об утверждении Порядка принятий решений о разработке муниципальных программ Саянского сельсовета Краснотуранского района Красноярского края, их формировании и реализации» (в актуальной редакции постановления от 15.11.2013 года № 96-п, постановления от 24.10.2014 года № 67-п, постановления от 30.10.2014 года № 70-п, постановления от 10.03.2015 года № 14-п, постановления от 12.03.2015 года № 19-п, постановления от 09.07.2015 года № 41-п, от 26.10.2016 года № 61-п, от 20.01.2017 года №4-п, от 23.06.2017 г. № 21-п, 06.10.2017 года № 36-п.)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Саянского сельсовета Краснотуранского района Красноярского кра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сновные направления программы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Уличное освещение на территории сельсовет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одержание автомобильных дорог местного знач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Реализация мероприятий по поддержки местных инициати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.Прочие мероприятия по благоустройству территории сельсовета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 Реализация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Улучшение качества уличного освещения улиц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улучшение качеств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улучшение экологической обстановки на территории сельского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а уличного освещения, частичная замена светильников на энергосберегающ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ямочного ремонта автомобильных дорог местного знач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 организация благоустройства территории посе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ивлечение жителей к участию в решении проблем благоустройства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циональное и эффективное использование средств местного бюдже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рганизация взаимодействия между предприятиями, организациями и учреждениями при решении вопросов благоустройства Саянского сельского поселени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4-2025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</w:rPr>
              <w:t>29 471,9 ты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559,7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5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2 825,9 тыс.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6 год 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3 406,7 тыс.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7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2 222,3 тыс.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рублей;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8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081,4 тыс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19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12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020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 577,9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1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497,7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2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 182,3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3 год - 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3 680,4 тыс. рублей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2024 год – 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1 644,6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2025 год – 1 665,0 тыс. рублей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мовладений, обеспеченных уличным освещение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дорог, в отношении которых проведён текущий ремонт, к общей протяжённости улично-дорожной сет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площади зачищенной территории к общей площади хранения твёрдых бытовых отход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доля граждан и организаций участвующих в облагораживании территории сельсовета к общему числу проживающих на территории сельсовета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финансирования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ства местного бюджета Саянского сельского поселения Краснотуранского района Красноярского края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и конечные результаты от реализации программы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уровня благоустройства территории Саянского сельского поселения Краснотуранского района Красноярского кр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Саянское сельское пос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Краснотуранского района Красноярского кр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1929 году, согласно решения правительства о перестройке сельского хозяйства, стали строить совхозы и колхозы. В 1930 году в райцентре был организован Абаканский совхоз, а в январе 1931 года в селе Метихово организовали  участок Абаканского совхоза. В него входили Саянск, Хабык, Тубинск, Абакан, Идринское, Курагино. В июне 1932 года приняли решение выделить Саянский совхоз отдельным хозяйством. С тех пор Саянцы считают июнь 1932 года временем рождения своего совхо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янские земли раскинулись в 30 км от Красноярского моря, в северо-западной части Минусинской котловины, юго-восточнее села Краснотуранск. Село Саянск расположено в 41 км от районного центра Краснотуранска и в 502 км от краевого центра г. Красноя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ела образовано от слова Саян, где Са – означает возвышенная геотерритория, Ян – по преданию святой Янус – латинское слово, у древних римлян бог мира и года (отсюда январь первый месяц года назван в честь святого Януса – заснеженный, снежный). Поэтому Саян – означает заснеженная возвышенная геотерритория или снежное белогор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Саянский сельсовет расположено в границах бывшего совхоза «Саянский», с включением в нее земель ОАО «Саянское», крестьянских (фермерских) хозяйств, земель лесного и водного фондов, автомобильного транспорта  и земель, находящихся в ведении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занимаемой территории составляет 42 510,70 га, из них земли сельскохозяйственного назначения и сельскохозяйственного использования в составе земель населённых пунктов – 41 780,35 га, невостребованные земли сельскохозяйственного назначения – 893,5 га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аянском сельсовете численность населения составляет 1507 человека. В него входят четыре населённых пункта: с. Саянск, с. Моисеевка, д. Николаевка и п. Тёплый-Ключ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яжённость внутрипоселенческих дорог составляет 20,5 к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администрацией Саянского сельского поселения условий комфортного и безопасного проживания граждан, формирование современной инфраструктуры и благоустройство мест общего пользования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разработана на основании Федерального закона от 06.10.2003 года № 131 «Об общих принципах организации местного самоуправления в Российской Федерации» и конкретизирует целевые критерии развития благоустройства Саянского сельского поселения Краснотуранского района на 2014 – 2025 г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а полностью соответствует приоритетам социально-экономического развития Саянского сельского поселения на среднесрочную перспективу. Реализация программы направлена н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создание комфортных условий для проживания и безопасности дорожного движения на территории муниципальн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- улучшение санитарно-гигиенического и эк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вышение надежности функционирования систем жизнеобеспечения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создаются несанкционированные свалки мус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ограммно-целевой подход к решению проблем благоустройства необходим, так как без стройной комплексной системы благоустройства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аянского сельского поселения позволит добиться сосредоточения средств на решение поставленных зада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рограммы осуществляется за счет средств бюджета Саянского сельского поселения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бласти текущего содержания территории поселения можно выделить следующие проблемы:</w:t>
      </w:r>
    </w:p>
    <w:p>
      <w:pPr>
        <w:pStyle w:val="Normal"/>
        <w:suppressAutoHyphens w:val="true"/>
        <w:spacing w:lineRule="auto" w:line="240" w:before="0" w:after="0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1.1. Организация освещения улиц: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обходимость совершенствования освещения сельского поселения вызва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чительным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 своевременное выполнение мероприятий по ремонту сетей наружного осв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В организации освещения улиц имеются следующие основные проблем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замена светильников на энергосберегающие, всего 126 светильников на четыре населённых пункта, этого количества недостаточно для освещения у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становка реле време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.1. Содержание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чество автомобильных дорог местного значения является социально-значимой проблемой для населения сельсовета. Для частичного решения этой проблемы необходимо своевременно выполнять следующее мероприят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екущий ямочный ремон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осстановление изношенных верхних слоёв асфальтобетонных покрытий на отдельных участках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3.1. Реализация мероприятий по поддержке местных инициатив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лагоустройство территории для активного отдыха населения путем огораживания спортивной площадки. Улучшение эстетического пространства территории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4.1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чие мероприятия по благоустройству территор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общественных работ по уборке мусор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села к уборке и озеленению придомовых территор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производить текущий ремонт  муниципальных жилого фонд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бкос сорной раститель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борка и вывоз мусора с территории кладбищ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5.1. Реализация проектов по благоустройств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программы Красноярского края «Содействие развитию местного самоуправ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программах по получению гранта, является большим подспорьем в решении  многих задач по благоустройству населё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вышеперечисленных проблем необходимо применение программно-целевого метода в развитии текущего благоустройств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ние для разработк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осуществляется в соответствии с действующим законодательством, нормативно-правовыми актами администрации Саянского сельского поселения Краснотуранского района, определяющими механизм реализации ведомственных целевых программ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Администрация Саянского сельского посел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уществляет контроль за выполнением мероприятий Программы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водит анализ выполнения и готовит отчеты о выполнении Программы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я меры по повышению эффективности ее реализации;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т ответственность за достижение цели и решение задач, за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ных значений показателей в ходе реализации Программы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е цели и задач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ными целями программы является комплексное решение проблем благоустрой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улучшение качества уличного освещения улиц населенных пун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лучшение качества автомобильных дорог местного знач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улучшение экологической обстановки на территории сельского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создание комфортной среды проживания на территории Саянского сельского поселения, активизации работ по благоустройству территории поселения в границах населенных пун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учшение качества и повышение энергоэффективности уличного осве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текущего ремонта автомобильных дорог местного значения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едение в качественное состояние элементов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влечение жителей к участию в решении проблем благоустройства населенных пунк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ое и эффективное использование средств местного бюджет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я взаимодействия между предприятиями, организациями и учреждениями при решении вопросов благоустройства Саянского сельского посел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уличного освещения улиц населенных пунктов Саянского сельского поселения, решается следующими задачами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мероприятие по применению новых технологий в энергоэффективности уличного освещения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их задач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мероприятие по экономичному подходу для снижения затрат по электроэнерг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мероприятия по частичной замене уличных светильников на энергосберегающие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улучшение качества автомобильных дорог местного значения на территории Саянского сельского поселения, решается следующей задач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организация мероприятий по улучшению качества автомобильных дорог местного значе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-  мероприятия по содержанию дорог общего пользования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ь 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создание комфортной среды проживания на территории Саянского сельского поселения, активизации работ по благоустройству территории поселения решается следующими задачами: 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решения этой задачи предлагается проводить следующие мероприят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– регулярное проведение мероприятий с участием работников администрации Саянского сельского поселения по проверке санитарного состояния территории посел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– проведение субботников и месячников, конкурсов на лучшую усадьбу по благоустройству с привлечением организаций, учреждений и на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ень программных меро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чень программных мероприятий, сроки их реализации, информация о необходимых ресурсах приведены в следующей таблиц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13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709"/>
        <w:gridCol w:w="736"/>
        <w:gridCol w:w="682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ъемы финансирования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-2025 годов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 том числе по годам. Тыс. руб.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Уличное освещени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6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60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4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6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плата за потребленную электрическую энерг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1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4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5,1</w:t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фона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запасных ча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асходы на поддержку самообложения граждан для решения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Приобретение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орож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6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Ремонт внутрипоселенчес-ки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5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Организация и содержания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Утилизация твёрдых бытов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19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86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0,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Реализация мероприятий по поддержки мест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2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1 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огораживание  детск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Благоустройство места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1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Прочие мероприятия по благоустройству территор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8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73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40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14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8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3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ремонт муниципального жил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ab/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требление электроэнерг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8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3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3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29,2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запасных частей,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 2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9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4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02,1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валовка 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ализация проектов по благоустройству территорий в рамках подпрограммы «Поддержка муниципальных проектов по благоустройству территор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78,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ие улич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детской игровой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94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59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825,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40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7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36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65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lang w:eastAsia="ru-RU"/>
        </w:rPr>
        <w:t> 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</w:t>
      </w:r>
      <w:r>
        <w:rPr>
          <w:rFonts w:eastAsia="Times New Roman" w:cs="Times New Roman" w:ascii="Times New Roman" w:hAnsi="Times New Roman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680,4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1 644,6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1 665,0 тыс. рублей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sectPr>
          <w:type w:val="nextPage"/>
          <w:pgSz w:w="11906" w:h="16838"/>
          <w:pgMar w:left="1440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 итогам реализации Программы достижение поставленных целей и зада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ланируется оценивать на основе следующих целевых показателей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5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52"/>
        <w:gridCol w:w="709"/>
        <w:gridCol w:w="848"/>
        <w:gridCol w:w="851"/>
        <w:gridCol w:w="838"/>
        <w:gridCol w:w="851"/>
        <w:gridCol w:w="850"/>
        <w:gridCol w:w="851"/>
        <w:gridCol w:w="850"/>
        <w:gridCol w:w="851"/>
        <w:gridCol w:w="850"/>
        <w:gridCol w:w="851"/>
        <w:gridCol w:w="851"/>
        <w:gridCol w:w="851"/>
      </w:tblGrid>
      <w:tr>
        <w:trPr>
          <w:trHeight w:val="5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м.</w:t>
            </w:r>
          </w:p>
        </w:tc>
        <w:tc>
          <w:tcPr>
            <w:tcW w:w="10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начение индикатор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5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25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мовладений, обеспеченных уличным освещ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дорог, в отношении которых проведён текущий ремонт, к общей протяжённост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площади зачищенной территории к общей площади хранения твё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граждан участвующих в облагораживании территории сельсовета к общему числу проживающих на территории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sectPr>
          <w:type w:val="nextPage"/>
          <w:pgSz w:orient="landscape" w:w="16838" w:h="11906"/>
          <w:pgMar w:left="1134" w:right="851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рок реализации Программы и источники финансирования</w:t>
      </w:r>
    </w:p>
    <w:p>
      <w:pPr>
        <w:pStyle w:val="Normal"/>
        <w:suppressAutoHyphens w:val="true"/>
        <w:spacing w:lineRule="auto" w:line="240" w:before="0" w:after="0"/>
        <w:ind w:left="70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ализация Программы рассчитана на 2014-2025 г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18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Источником финансирования Программы являются средства бюджета Саянского сельского поселения Краснотуранского района и участие в Краевых программах и грант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щий объем финансирования на реализацию Программы составляет 29 471,9 тыс. рублей, в том числе по год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4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559,7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5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825,9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>рублей;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16 год  – </w:t>
      </w:r>
      <w:r>
        <w:rPr>
          <w:rFonts w:eastAsia="Times New Roman" w:cs="Times New Roman" w:ascii="Times New Roman" w:hAnsi="Times New Roman"/>
          <w:u w:val="single"/>
          <w:lang w:eastAsia="ru-RU"/>
        </w:rPr>
        <w:t>3 406,7 тыс.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7 год –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2 222,3 тыс. 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8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081,4 тыс. рублей;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019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128,0 тыс. рублей;</w:t>
      </w:r>
    </w:p>
    <w:p>
      <w:pPr>
        <w:pStyle w:val="Normal"/>
        <w:widowControl w:val="false"/>
        <w:tabs>
          <w:tab w:val="clear" w:pos="708"/>
          <w:tab w:val="left" w:pos="5445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20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2 577,9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1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497,7 тыс. рублей;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2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2 182,3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3 год -  </w:t>
      </w:r>
      <w:r>
        <w:rPr>
          <w:rFonts w:eastAsia="Times New Roman" w:cs="Times New Roman" w:ascii="Times New Roman" w:hAnsi="Times New Roman"/>
          <w:u w:val="single"/>
          <w:lang w:eastAsia="ar-SA"/>
        </w:rPr>
        <w:t>3 680,4 тыс. рублей</w:t>
      </w:r>
      <w:r>
        <w:rPr>
          <w:rFonts w:eastAsia="Times New Roman" w:cs="Times New Roman" w:ascii="Times New Roman" w:hAnsi="Times New Roman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2024 год – </w:t>
      </w:r>
      <w:r>
        <w:rPr>
          <w:rFonts w:eastAsia="Times New Roman" w:cs="Times New Roman" w:ascii="Times New Roman" w:hAnsi="Times New Roman"/>
          <w:u w:val="single"/>
          <w:lang w:eastAsia="ar-SA"/>
        </w:rPr>
        <w:t>1 644,6 тыс.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025 год –</w:t>
      </w: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1 665,0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ъемы финансирования Программы по мероприятиям и годам подлежат уточнению при формировании бюджета Саянского сельского поселения на соответствующий финансовый год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онтроль за реализацией муниципальной Программ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за исполнением Программы осуществляется администрацией Сая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ведомственной целевой программы сельского поселения осуществляется на осно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апреля 2013 года №44-ФЗ Российской Федерации "О контрактной системе в сфере закупок, товаров, работ, услуг для обеспечения государственных и муниципальных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"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в действующей редакции)»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овий, порядка, правил, утвержденных федеральными, областными 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ыми нормативными правовыми актам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жидаемые результаты реализации Программы, социально-экономическая эффективность Программ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тогам реализации программы планируется достичь следующих результатов:</w:t>
        <w:br/>
        <w:t>- улучшения качества уличного освещ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я качества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улучшение санитарного и экологического состояния поселения;</w:t>
        <w:br/>
        <w:t>- создание комфортных условий для отдых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предприятий и организаций к работам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цент привлечения населения к работам по благоустройств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у эффективности реализации ведомственной целевой программы характеризует уровень достижения целевых показателей. Результат эффективной реализации мероприятий и программы в целом оценивается как отношение достигнутых значений показателя к плановым значения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Реализация программы позволит улучшить экологическую обстановку на территории сельского поселения и увеличить степень его благоустройств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46:00Z</dcterms:created>
  <dc:creator>Админ</dc:creator>
  <dc:description/>
  <cp:keywords/>
  <dc:language>en-US</dc:language>
  <cp:lastModifiedBy>Пользователь</cp:lastModifiedBy>
  <cp:lastPrinted>2023-03-09T15:37:00Z</cp:lastPrinted>
  <dcterms:modified xsi:type="dcterms:W3CDTF">2023-09-19T04:06:00Z</dcterms:modified>
  <cp:revision>66</cp:revision>
  <dc:subject/>
  <dc:title/>
</cp:coreProperties>
</file>