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Я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ТУРАНСКОГО РАЙОНА КРАСНОЯРСКОГО КР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Р О Е К Т    Р Е Ш Е Н И 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.00.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Саянс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янский сельсовет на 2024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25-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. Основные характеристики бюджета муниципального образования Саянский сельсовет  на 2024 год и плановый период 2025-2026 годо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муниципального образования Саянский сельсовет на 2024 год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гнозируемый общий объем доходов бюджета в сумме  19 610 600 рублей 00 копее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в сумме 19 610 600 рублей 00 копеек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ефицит бюджета муниципального образования Саянский сельсовет на 2024 год в сумме 0 рубле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очники внутреннего финансирования дефицита бюджета сельского поселения в сумме 0 рублей согласно приложения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основные характеристики бюджета муниципального образования Саянский сельсовет на 2025 год и на 2026 год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огнозируемый общий объем доходов бюджета на 2025 год в сумме </w:t>
      </w:r>
      <w:r>
        <w:rPr>
          <w:rFonts w:cs="Times New Roman" w:ascii="Times New Roman" w:hAnsi="Times New Roman"/>
          <w:sz w:val="28"/>
          <w:szCs w:val="28"/>
        </w:rPr>
        <w:t xml:space="preserve">19 855 75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и на 2026 год в сумме </w:t>
      </w:r>
      <w:r>
        <w:rPr>
          <w:rFonts w:cs="Times New Roman" w:ascii="Times New Roman" w:hAnsi="Times New Roman"/>
          <w:sz w:val="28"/>
          <w:szCs w:val="28"/>
        </w:rPr>
        <w:t xml:space="preserve">20 235 31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щий объем расходов бюджета муниципального образования Саянский сельсовет на 2025 год в сумме </w:t>
      </w:r>
      <w:r>
        <w:rPr>
          <w:rFonts w:cs="Times New Roman" w:ascii="Times New Roman" w:hAnsi="Times New Roman"/>
          <w:sz w:val="28"/>
          <w:szCs w:val="28"/>
        </w:rPr>
        <w:t xml:space="preserve">19 855 75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в том числе условно утверждённые расходы в сумме </w:t>
      </w:r>
      <w:r>
        <w:rPr>
          <w:rFonts w:cs="Times New Roman" w:ascii="Times New Roman" w:hAnsi="Times New Roman"/>
          <w:sz w:val="28"/>
          <w:szCs w:val="28"/>
        </w:rPr>
        <w:t xml:space="preserve">491 35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и на  2026 год в сумме </w:t>
      </w:r>
      <w:r>
        <w:rPr>
          <w:rFonts w:cs="Times New Roman" w:ascii="Times New Roman" w:hAnsi="Times New Roman"/>
          <w:sz w:val="28"/>
          <w:szCs w:val="28"/>
        </w:rPr>
        <w:t xml:space="preserve">20 235 31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в том числе условно утверждённые расходы в сумме </w:t>
      </w:r>
      <w:r>
        <w:rPr>
          <w:rFonts w:cs="Times New Roman" w:ascii="Times New Roman" w:hAnsi="Times New Roman"/>
          <w:sz w:val="28"/>
          <w:szCs w:val="28"/>
        </w:rPr>
        <w:t xml:space="preserve">1 011 41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ефицит бюджета муниципального образования Саянский сельсовет на 2025 год в сумме 0 рублей и на 2026 год в сумме 0 рубл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очники внутреннего финансирования дефицита бюджета сельского поселения на 2025 год в сумме 0 рублей и на 2026 год в сумме 0 рублей, согласно приложения 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. Доходы бюджета муниципального образования Саянский сельсовет на 2024 год и плановый период 2025-2026 годов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доходы бюджета муниципального образования Саянский сельсовет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. Распределение на 2024 год и плановый период 2025-2026 годов расходов бюджета муниципального образования Саянский сельсовет  по бюджетной классификации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в пределах общего объема расходов бюджета муниципального образования Саянский сельсовет, установленного статьей 1 настоящего ре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спределение бюджетных ассигнований по разделам и подразделам классификации расходов бюджета муниципального образования Саянский сельсовет на 2024 год и плановый период  2025-2026 годов согласно приложению 3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едомственную структуру расходов бюджета муниципального образования Саянский сельсовет на 2024 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аянский сельсов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4 год </w:t>
      </w:r>
      <w:r>
        <w:rPr>
          <w:rFonts w:cs="Times New Roman" w:ascii="Times New Roman" w:hAnsi="Times New Roman"/>
          <w:sz w:val="28"/>
          <w:szCs w:val="28"/>
        </w:rPr>
        <w:t>плановый период 2025 - 2026 год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Публичные нормативные обязательст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Саянский сельсове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средст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аян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 на исполнение публичных норматив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Саянский сельсовет </w:t>
      </w:r>
      <w:r>
        <w:rPr>
          <w:rFonts w:cs="Times New Roman" w:ascii="Times New Roman" w:hAnsi="Times New Roman"/>
          <w:sz w:val="28"/>
          <w:szCs w:val="28"/>
        </w:rPr>
        <w:t>на 2024 год в сумме 0 рублей, на 2025 год в сумме 0 рублей и на 2026 год в сумме 0 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5. Изменение показателей сводной бюджетной росписи бюджета муниципального образования Саянский сельсовет в 2024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, что глава администрации Саянского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муниципального образования  Саянский сельсовет на 2024 год и плановый период 2025-2026 годов без внесения изменений в настоящее Решени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 данных учреждений в соответствии с бюджетной сметой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муниципального образования Саянский сельсовет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 сумму средств межбюджетных трансфертов, передаваемых из районного бюджета на осуществление отдельных целевых расходов на основании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пределах общего объема средств, предусмотренных настоящим решением для финансирования мероприятий в рамках одной муниципальной  программы Сая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2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аянского сельсовета, в пределах общего объема средств, предусмотренных главному распорядителю средств районного 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9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6. Индекс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меров денежного вознаграждения лиц, замещающих муниципальные должности, и окладов денежного содержания муниципальных слу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окладов денежного содержания по должностям муниципальной служб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ндексированные в 2020, 2022, 2023 годах, увеличиваются (индексируются) в 2024 году и плановом периоде 2025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6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7. Индексация заработной платы работников муниципальных учреж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ивается (индексируется) в 2024 году и плановом периоде 2025–2026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8. Особенности использования средств получаемых  муниципальным казённым учреждением в  2024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оходы от сдачи в аренду имущества, находящегося  в муниципальной собственности и переданного в оперативное управление муниципальным учреждениям, от платных услуг, оказываемых казёнными учреждениями, осуществляемой казёнными учреждениями (далее по тексту статьи - доходы от сдачи в аренду имущества), направляются в пределах сумм, фактически поступивших в доход  бюджета муниципального образования Саянский сельсовет на обеспечение их деятельности в соответствии с бюджетной смет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целях использования доходов от сдачи в аренду имущества местные казённые учреждения ежемесячно до 22-го числа месяца, предшествующего планируемому, направляют информацию главным распорядителям средств бюджета муниципального образования Саянский сельсовет о фактическом их поступлении. Информация предоставляется нарастающим итогом  начала текущего финансового года с указанием поступлений в текущем меся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е  распорядители средств бюджета муниципального образования Саянский сельсовет на основании информации о фактическом поступлении доходов от сдачи в аренду имущества и от приносящей иной доход деятельности ежемесячно до 28-го числа месяца, предшествующего планируемому, 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управление Администрации Краснотуранского района осуществляет зачисления денежных средств на лицевые счета соответствующих местных казённых учреждений, открытые в казначействе Краснотуранского района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. Особенности исполнения бюджета Муниципального образования Саянский сельсовет  в 2024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становить, что неиспользованные по состоянию на 1 января 2024 года остатки межбюджетных трансфертов, представленных бюджету поселения в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мест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муниципального образования Саянский сельсовет в 2024 году, а также на увеличение бюджетных ассигнований на оплату заключенных государственных контрактов на поставку товаров, выполнение работ, оказание услуг (за исключением государственных контрактов, предусматривающих осуществление капитальных вложений в объекты собственности муниципального образования), подлежавших, </w:t>
        <w:br/>
        <w:t xml:space="preserve">в соответствии с условиями этих государственных контрактов, оплате </w:t>
        <w:br/>
        <w:t xml:space="preserve"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</w:t>
        <w:br/>
        <w:t>по данным государственным контрактам в установленном законодательством порядке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муниципального образования Саянский сельсовет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4 года главными распорядителями средств бюджета муниципального образования Саянский сельсовет  в финансовое управление Краснотуранского района Красноярского края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муниципального образования Саянский сельсовет за счет утвержденных им бюджетных ассигнований на 2024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татья 11. Дорожный фонд 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янск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сельсовет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Утвердить объем бюджетных ассигнований дорожного фонда           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 на 2024 год в сумме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55 900,00 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371 40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00 </w:t>
      </w:r>
      <w:r>
        <w:rPr>
          <w:rFonts w:cs="Times New Roman" w:ascii="Times New Roman" w:hAnsi="Times New Roman"/>
          <w:sz w:val="28"/>
          <w:szCs w:val="28"/>
        </w:rPr>
        <w:t xml:space="preserve">рублей, на 2026 год в сумме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375 30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татья 12. Резервный фон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тановить, что в расходной части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ся резервный фонд администрации Саянского сельсовета на 2024 год и плановый период 2025-2026 годов в сумме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0 000,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3. Муниципальный внутренний долг 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муниципального внутреннего долг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по долговым обязательства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5 года в сумме - 0 рублей, в том числе по муниципальным  гарантия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6 года в сумме - 0 рублей, в том числе по муниципальным  гарантия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0 рублей;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7 года в сумме - 0 рублей, в том числе по муниципальным гарантия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0 рублей.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2024 году и плановом периоде 2025-2026 годов  муниципальные гарантии муниципального образования Саянский сельсовет не предоставля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ые ассигнования на исполн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аянский сель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возможным гарантийным случаям на 2024 год и плановый период 2025 - 2026 годов не предусмотрены.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4. Вступление в силу настоящего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Т.И. Полякова</w:t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аянского сельсовета                                          А.П. Широченко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30:00Z</dcterms:created>
  <dc:creator>Админ</dc:creator>
  <dc:description/>
  <cp:keywords/>
  <dc:language>en-US</dc:language>
  <cp:lastModifiedBy>Пользователь</cp:lastModifiedBy>
  <cp:lastPrinted>2021-11-15T11:55:00Z</cp:lastPrinted>
  <dcterms:modified xsi:type="dcterms:W3CDTF">2023-11-16T03:48:00Z</dcterms:modified>
  <cp:revision>18</cp:revision>
  <dc:subject/>
  <dc:title/>
</cp:coreProperties>
</file>