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Прогноз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социально-экономического развития муниципального образования Саянский сельсовет 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на 2024 год</w:t>
        <w:br/>
        <w:t>и плановый период 2025–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28"/>
        </w:rPr>
        <w:t>УСЛОВИЯ РАЗВИТИЯ ЭКОНОМИКИ САЯН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>Прогноз</w:t>
      </w:r>
      <w:r>
        <w:rPr>
          <w:sz w:val="28"/>
          <w:szCs w:val="28"/>
        </w:rPr>
        <w:t xml:space="preserve"> социально-экономического развития муниципального образования Саянский сельсовет  </w:t>
      </w:r>
      <w:r>
        <w:rPr>
          <w:i/>
          <w:sz w:val="28"/>
          <w:szCs w:val="28"/>
        </w:rPr>
        <w:t>на 2024</w:t>
      </w:r>
      <w:r>
        <w:rPr>
          <w:sz w:val="28"/>
          <w:szCs w:val="28"/>
        </w:rPr>
        <w:t>–</w:t>
      </w:r>
      <w:r>
        <w:rPr>
          <w:i/>
          <w:sz w:val="28"/>
          <w:szCs w:val="28"/>
        </w:rPr>
        <w:t>2026 годы</w:t>
      </w:r>
      <w:r>
        <w:rPr>
          <w:sz w:val="28"/>
          <w:szCs w:val="28"/>
        </w:rPr>
        <w:t xml:space="preserve"> сформирован </w:t>
      </w:r>
      <w:r>
        <w:rPr>
          <w:bCs/>
          <w:sz w:val="28"/>
          <w:szCs w:val="28"/>
        </w:rPr>
        <w:t xml:space="preserve">с учетом экономических итогов 2023 года, оперативных статистических данных текущего года, а также наметившихся тенденций в деятельности организаций и отраслей экономики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Прогноз </w:t>
      </w:r>
      <w:r>
        <w:rPr>
          <w:sz w:val="28"/>
          <w:szCs w:val="28"/>
        </w:rPr>
        <w:t>социально-экономического развития муниципального образования Саянский сельсовет  разработан на трёхлетний период. Также прогноз СЭР учитывает развитие российской экономики в условиях более жесткой реализация санкционных ограничений со стороны недружественных государств, в том числе усиление давления на внешних партнеров, может спровоцировать нехватку или удорожание критического импорта, что усложнит адаптацию российской экономики к новым условиям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прогнозируемом периоде на социально – экономическое развитие края окажут воздействие следующие основные внешние факторы и ограничения: состояние и тенденции развития мировой и российской экономики, конъюнктура мировых товарно-сырьевых рынков, налоговая политика, таможенно-тарифная политика, параметры инфляции, динамика обменного курса рубля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оциальной сфере предусматривает повышение уровня жизни населения на основе умеренного увеличения социальных обязательств государства. Следствием этого будет постепенное восстановление потребительского спро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им источником денежных доходов  населения является заработная плата и доходы от ведения личного подсобного хозяйств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казатели уровня жизни населения будут иметь сдержанную положительную динамику. В среднесрочном периоде ожидается увеличение денежных доходов населения, среднедушевых денежных до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оценки среднегодовая численность населения Саянского сельсовета в 2023 году остается на том же уровне составит 1,2 тыс. челов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витие экономики и социальной сферы сельсовета в среднесрочной перспективе будет осуществляться в рамках основных параметров, сценарных условий социально-экономического развития Краснотуранского муниципального района на 2024-2026 годы, которые задают исходные условия и факторы, оказывающие влияние на развитие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звитие потребительского рынка Саянского сельсовета в среднесрочной перспективе будет обусловлено ростом платежеспособного спроса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азой для разработки прогноза социально-экономического развития Саянского сельсовета 2024-2026 годы является анализ итогов развития экономики сельсовета за ряд предшествующих лет, а также оценка динамики основных показателей социально-экономического развития в 2023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рогноз основных параметров  социально- экономического развития муниципального образования Саянский сельсовет  на период </w:t>
      </w:r>
      <w:r>
        <w:rPr>
          <w:color w:val="000000"/>
          <w:sz w:val="28"/>
          <w:szCs w:val="28"/>
        </w:rPr>
        <w:t>2024-2026 годов разработан на основе условий социально - экономического развития Краснотуранского муниципального района на период 2024-2026 год</w:t>
      </w:r>
      <w:r>
        <w:rPr>
          <w:sz w:val="28"/>
          <w:szCs w:val="28"/>
        </w:rPr>
        <w:t>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огноз, содержащий количественные показатели социального и экономического развития  Саянского сельсовета отражает низкие темпы развит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Мероприятия по государственной поддержке отрасли, реализуемые </w:t>
      </w:r>
      <w:r>
        <w:rPr>
          <w:bCs/>
          <w:sz w:val="28"/>
          <w:szCs w:val="28"/>
        </w:rPr>
        <w:t>Правительством края</w:t>
      </w:r>
      <w:r>
        <w:rPr>
          <w:rFonts w:cs="Times New Roman CYR" w:ascii="Times New Roman CYR" w:hAnsi="Times New Roman CYR"/>
          <w:sz w:val="28"/>
          <w:szCs w:val="28"/>
        </w:rPr>
        <w:t>, будут способствовать росту производства сельскохозяйственной продукции, применению ресурсосберегающих технологий, повышению конкурентоспособности продукции краевых производителей, формированию кадрового обеспечения села, улучшению условий жизни в сельской местности.</w:t>
      </w:r>
    </w:p>
    <w:p>
      <w:pPr>
        <w:pStyle w:val="Normal"/>
        <w:tabs>
          <w:tab w:val="clear" w:pos="708"/>
          <w:tab w:val="left" w:pos="1134" w:leader="none"/>
        </w:tabs>
        <w:ind w:firstLine="349"/>
        <w:jc w:val="both"/>
        <w:rPr>
          <w:sz w:val="28"/>
        </w:rPr>
      </w:pPr>
      <w:r>
        <w:rPr>
          <w:sz w:val="28"/>
          <w:szCs w:val="28"/>
        </w:rPr>
        <w:t>В 2023 году</w:t>
      </w:r>
      <w:r>
        <w:rPr>
          <w:sz w:val="28"/>
        </w:rPr>
        <w:t xml:space="preserve"> </w:t>
      </w:r>
      <w:r>
        <w:rPr>
          <w:color w:val="000000"/>
          <w:sz w:val="28"/>
        </w:rPr>
        <w:t>минимальный уровень заработной</w:t>
      </w:r>
      <w:r>
        <w:rPr>
          <w:sz w:val="28"/>
        </w:rPr>
        <w:t xml:space="preserve"> платы работников Саянского сельсовета увеличился по сравнению с 2022 годом на 1 541,00 рубля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rFonts w:cs="Arial"/>
          <w:color w:val="000000"/>
          <w:sz w:val="28"/>
          <w:szCs w:val="28"/>
        </w:rPr>
        <w:t xml:space="preserve">Размеры денежного вознаграждения лиц, замещающих муниципальные должности, размеры окладов денежного содержания по должностям муниципальной службы, </w:t>
      </w:r>
      <w:r>
        <w:rPr>
          <w:sz w:val="28"/>
          <w:szCs w:val="28"/>
        </w:rPr>
        <w:t>увеличиваются (индексируются) 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color w:val="000000"/>
          <w:sz w:val="28"/>
          <w:szCs w:val="28"/>
        </w:rPr>
        <w:t>в 2024 году и в плановом периоде 2025</w:t>
      </w:r>
      <w:r>
        <w:rPr>
          <w:i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>2026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FF0000"/>
          <w:sz w:val="28"/>
          <w:szCs w:val="28"/>
        </w:rPr>
      </w:pPr>
      <w:r>
        <w:rPr>
          <w:rFonts w:cs="Arial"/>
          <w:sz w:val="28"/>
          <w:szCs w:val="28"/>
        </w:rPr>
        <w:t xml:space="preserve">Заработная плата работников муниципальных учреждений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(минимального размера оплаты труда),  </w:t>
      </w:r>
      <w:r>
        <w:rPr>
          <w:sz w:val="28"/>
          <w:szCs w:val="28"/>
        </w:rPr>
        <w:t>увеличиваются (индексируются)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2024 году и в плановом периоде 2025</w:t>
      </w:r>
      <w:r>
        <w:rPr>
          <w:i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>2026 годов на коэффициент, равный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Объем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в консолидированном бюджете Красноярского края на 2024-2026 годы определен в соответствии с нормативами, установленными постановлением Совета администрации края от 29.12.2007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 (далее – постановление № 512-п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плату труда указанной категории лиц определены с учетом предельной численности работников органов местного самоуправления по решению вопросов местного значения (за исключением персонала по охране и обслуживанию административных зданий и водителей), установленной постановлением Совета администрации края от 14.11.2006 № 348-п «О формировании прогноза расходов консолидированного бюджета Красноярского края на содержание органов местного самоуправления и муниципальных органов»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Среднедушевые денежные доходы населения в 2024 году по отношению к 2023 году останется на уровне 2022 года и  будут обеспечен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 счет составляющ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работная пла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ыплаты социального характе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доходов от ведения личного подсобного хозя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ким образом, с учетом условий и факторов  развития Краснотуранского муниципального района формирующих внешние условия для сельских поселений, социально-экономическое развитие Саянского сельсовета в среднесрочной перспективе будет определяться сохранением устойчивой динамики  развития секторов экономики и социальной сферы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9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9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ЕАЛЬНЫЙ СЕКТОР ЭКОНОМИК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стениевод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униципального образования активно развивается отрасль растениеводства. Всё больше людей заинтересованных в приобретении земельных участков, использование которых ведёт к лучшим результатам в уборке зерновых. Также укрепляется налоговая база. Главы Крестьянско фермерских хозяйств активно принимают участие в сельскохозяйственных грантах, учувствуют в районных программах поддержки малого предпринимательства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Среднесрочный прогноз по отрасли сельское хозяйство разработан </w:t>
      </w:r>
      <w:r>
        <w:rPr>
          <w:sz w:val="28"/>
          <w:szCs w:val="28"/>
        </w:rPr>
        <w:t xml:space="preserve">в соответствии с задачами, обозначенными </w:t>
      </w:r>
      <w:r>
        <w:rPr>
          <w:rFonts w:cs="Times New Roman CYR" w:ascii="Times New Roman CYR" w:hAnsi="Times New Roman CYR"/>
          <w:sz w:val="28"/>
          <w:szCs w:val="28"/>
        </w:rPr>
        <w:t xml:space="preserve">в государственной программе «Развитие сельского хозяйства и регулирование рынков сельскохозяйственной продукции, сырья и продовольствия». Программа ориентирована на закрепление и дальнейшее развитие достигнутых положительных тенденций в аграрном секторе.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ероприятия по государственной поддержке отрасли, реализуемые </w:t>
      </w:r>
      <w:r>
        <w:rPr>
          <w:bCs/>
          <w:sz w:val="28"/>
          <w:szCs w:val="28"/>
        </w:rPr>
        <w:t>Правительством края</w:t>
      </w:r>
      <w:r>
        <w:rPr>
          <w:rFonts w:cs="Times New Roman CYR" w:ascii="Times New Roman CYR" w:hAnsi="Times New Roman CYR"/>
          <w:sz w:val="28"/>
          <w:szCs w:val="28"/>
        </w:rPr>
        <w:t>, будут способствовать росту производства сельскохозяйственной продукции, применению ресурсосберегающих технологий, повышению конкурентоспособности продукции краевых производителей, формированию кадрового обеспечения села, улучшению условий жизни в сельской местности.</w:t>
      </w:r>
    </w:p>
    <w:p>
      <w:pPr>
        <w:pStyle w:val="Normal"/>
        <w:keepNext w:val="true"/>
        <w:numPr>
          <w:ilvl w:val="0"/>
          <w:numId w:val="0"/>
        </w:numPr>
        <w:spacing w:before="360" w:after="1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сфера</w:t>
      </w:r>
    </w:p>
    <w:p>
      <w:pPr>
        <w:pStyle w:val="Normal"/>
        <w:keepNext w:val="true"/>
        <w:numPr>
          <w:ilvl w:val="0"/>
          <w:numId w:val="0"/>
        </w:numPr>
        <w:spacing w:before="360" w:after="120"/>
        <w:outlineLvl w:val="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мография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Демографическая ситуация характеризуется процессом естественной убыли населения, это является основной причиной уменьшения численности жителей поселения.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  <w:gridCol w:w="1226"/>
        <w:gridCol w:w="1138"/>
        <w:gridCol w:w="1113"/>
        <w:gridCol w:w="1502"/>
      </w:tblGrid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е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д. изм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стественный прирост населения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исленность населения на 1 январ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е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6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3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170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исло родившихся за 9 месяце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е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4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исло умерших за 9 месяце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е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15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исло родившихся за 6 месяце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е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8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исло умерших за 6 месяце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е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17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360" w:after="120"/>
        <w:outlineLvl w:val="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ынок труда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 протяжении ряда последних лет в крае наблюдались тенденции, свидетельствующие об улучшении ситуации в сфере занятости и на рынке труда.</w:t>
      </w:r>
      <w:r>
        <w:rPr>
          <w:sz w:val="28"/>
          <w:szCs w:val="28"/>
        </w:rPr>
        <w:t xml:space="preserve"> Однако, ситуация, складывающаяся в отраслях краевой экономики в период распространения новой коронавирусной инфекции, неблагоприятно отразилась на рынке труда кра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en-US"/>
        </w:rPr>
        <w:t>Трудовые ресурсы поселения составляют 764</w:t>
      </w:r>
      <w:r>
        <w:rPr>
          <w:color w:val="000000"/>
          <w:sz w:val="28"/>
          <w:szCs w:val="28"/>
          <w:lang w:eastAsia="en-US"/>
        </w:rPr>
        <w:t xml:space="preserve"> человек, или </w:t>
      </w:r>
      <w:r>
        <w:rPr>
          <w:sz w:val="28"/>
          <w:szCs w:val="28"/>
          <w:lang w:eastAsia="en-US"/>
        </w:rPr>
        <w:t>60,3 %</w:t>
      </w:r>
      <w:r>
        <w:rPr>
          <w:color w:val="000000"/>
          <w:sz w:val="28"/>
          <w:szCs w:val="28"/>
          <w:lang w:eastAsia="en-US"/>
        </w:rPr>
        <w:t xml:space="preserve"> от общей численности населения. Официально зарегистрированных безработных на территории поселения 13 человек. Уровень общей безработицы на 01.10.2022 г  – 1,8 %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360" w:after="120"/>
        <w:outlineLvl w:val="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вень жизни населения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 источником формирования денежных доходов населения является оплата труда, в связи с чем размер среднемесячной заработной платы оказывает существенное влияние на доходы населения. </w:t>
      </w:r>
    </w:p>
    <w:p>
      <w:pPr>
        <w:pStyle w:val="Normal"/>
        <w:widowControl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pacing w:val="-2"/>
          <w:sz w:val="28"/>
          <w:szCs w:val="28"/>
        </w:rPr>
        <w:t>Прогноз денежных доходов населения согласно базовому варианту отражает результаты реализации основных целей социальной государственной и региональной политики в этом периоде,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ожидается рост заработной платы темпами, опережающими инфляцию и снижение уровня бедности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ложительная динамика заработной платы в прогнозном периоде ожидается вследствие влияния следующих основных факторов: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жегодное повышение минимального размера оплаты труда, до величины прожиточного минимума трудоспособного населения в целом по Российской Федераци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охранение достигнутых целевых показателей, установленных Указами Президента Российской Федерации в части размера заработной платы отдельных категорий работников бюджетной сферы;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ведение ежегодной индексации оплаты труда работников бюджетной сферы края, на уровень инфля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pacing w:val="-2"/>
          <w:sz w:val="28"/>
          <w:szCs w:val="28"/>
        </w:rPr>
        <w:t>Ожидаемый рост денежных доходов населения</w:t>
      </w:r>
      <w:r>
        <w:rPr>
          <w:rFonts w:cs="Times New Roman CYR" w:ascii="Times New Roman CYR" w:hAnsi="Times New Roman CYR"/>
          <w:sz w:val="28"/>
          <w:szCs w:val="28"/>
        </w:rPr>
        <w:t xml:space="preserve"> будет способствовать снижению уровня бедности населения.</w:t>
      </w:r>
    </w:p>
    <w:p>
      <w:pPr>
        <w:pStyle w:val="Normal"/>
        <w:shd w:fill="FFFFFF" w:val="clear"/>
        <w:spacing w:lineRule="exact" w:line="326"/>
        <w:ind w:left="442" w:right="480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442" w:right="4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442" w:right="4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442" w:right="4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442" w:right="4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442" w:right="4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442" w:right="4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442" w:right="4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60" w:leader="none"/>
        </w:tabs>
        <w:spacing w:lineRule="exact" w:line="326"/>
        <w:ind w:left="442" w:right="4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160" w:leader="none"/>
        </w:tabs>
        <w:spacing w:lineRule="exact" w:line="326"/>
        <w:ind w:left="442" w:right="4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ПРОГНОЗИРУЕМЫЕ В 2024 году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тупление собственных доходов в бюджет муниципального образования в </w:t>
      </w:r>
      <w:r>
        <w:rPr>
          <w:color w:val="000000"/>
          <w:sz w:val="28"/>
          <w:szCs w:val="28"/>
        </w:rPr>
        <w:t xml:space="preserve">2024 году прогнозируется в сумме </w:t>
      </w:r>
      <w:r>
        <w:rPr>
          <w:b/>
          <w:color w:val="000000"/>
          <w:sz w:val="28"/>
          <w:szCs w:val="28"/>
        </w:rPr>
        <w:t>1 758 800</w:t>
      </w:r>
      <w:r>
        <w:rPr>
          <w:color w:val="000000"/>
          <w:sz w:val="28"/>
          <w:szCs w:val="28"/>
        </w:rPr>
        <w:t xml:space="preserve"> ру</w:t>
      </w:r>
      <w:r>
        <w:rPr>
          <w:sz w:val="28"/>
          <w:szCs w:val="28"/>
        </w:rPr>
        <w:t>блей, из них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налог на доходы физических лиц в сумме – 170 000,00 рубл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налог на имущество в размере – 51 300,00 рубл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земельный налог – 894 900,00 рубл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единый сельскохозяйственный налог – 1 700,00 рубл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доходы от аренды муниципального имущества 123 400,00 рубл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государственная пошлина – 2 400,00 рубл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акцизы – 387 100,00 рубл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доходы от оказания платных услуг – 55 700,00 рубл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редства самообложения граждан  - 70 000,00 рубл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денежные взыскания (штрафы) – 2 300, 00 рублей.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Кроме того, предусматриваются безвозмездные поступления от друг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ов бюджетной системы Российской Федер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159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(на реализацию государственных полномочий по расчету и предоставлению дотаций на выравнивание бюджетной обеспеченности поселений)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54 400,00 руб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(на создание условий для эффективного и ответственного управления муниципальными финансами, повышения устойчивости бюджета)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 699 200,00 руб.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венции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воинского учет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7 200,00 руб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деятельности административной комисси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 100,00 руб.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 (на поддержку мер по обеспеченности сбалансированности бюджетов), передаваемые бюджетам сельских поселений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503 900,00 руб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851 800,00 рублей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доходную часть бюджета предусматривается поступление средств в сумме </w:t>
      </w:r>
      <w:r>
        <w:rPr>
          <w:b/>
          <w:color w:val="000000"/>
          <w:sz w:val="28"/>
          <w:szCs w:val="28"/>
        </w:rPr>
        <w:t>19 610 600 рублей 00</w:t>
      </w:r>
      <w:r>
        <w:rPr>
          <w:b/>
          <w:sz w:val="28"/>
          <w:szCs w:val="28"/>
        </w:rPr>
        <w:t xml:space="preserve"> копеек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 ПРОГНОЗИРУЕМЫЕ В 2024 году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муниципального образования Саянский сельсовет в 2024 году прогнозируются на основании нормативов обеспечения расходных обязательств для определения объема финансовой помощи, из бюджета района исходя из утвержденных нормативов минимальной бюджетной обеспеченности в соответствии с установленной численностью и расходами на содержание органов местного самоуправления (с учетом ожидаемого исполнения бюджета за </w:t>
      </w:r>
      <w:r>
        <w:rPr>
          <w:color w:val="000000"/>
          <w:sz w:val="28"/>
          <w:szCs w:val="28"/>
        </w:rPr>
        <w:t>2023</w:t>
      </w:r>
      <w:r>
        <w:rPr>
          <w:sz w:val="28"/>
          <w:szCs w:val="28"/>
        </w:rPr>
        <w:t xml:space="preserve"> год  по соответствующим статьям расходов), всего в сумме </w:t>
      </w:r>
      <w:r>
        <w:rPr>
          <w:b/>
          <w:sz w:val="28"/>
          <w:szCs w:val="28"/>
        </w:rPr>
        <w:t>19 610 600  рублей 00 копеек</w:t>
      </w:r>
      <w:r>
        <w:rPr>
          <w:sz w:val="28"/>
          <w:szCs w:val="28"/>
        </w:rPr>
        <w:t>, из них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520"/>
      </w:tblGrid>
      <w:tr>
        <w:trPr/>
        <w:tc>
          <w:tcPr>
            <w:tcW w:w="69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240" w:before="100" w:after="100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 в сумм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tLeast" w:line="240" w:before="1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 w:before="140" w:after="0"/>
              <w:jc w:val="right"/>
              <w:rPr/>
            </w:pPr>
            <w:r>
              <w:rPr>
                <w:sz w:val="28"/>
                <w:szCs w:val="28"/>
              </w:rPr>
              <w:t>1 085 130,55  руб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240" w:before="100" w:after="100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в сумм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tLeast" w:line="240" w:before="1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 017 641,91  руб.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240"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е фонды в сумме                                            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tLeast" w:line="240" w:before="1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00 руб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240"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tLeast" w:line="240" w:before="140" w:after="0"/>
              <w:jc w:val="right"/>
              <w:rPr/>
            </w:pPr>
            <w:r>
              <w:rPr>
                <w:sz w:val="28"/>
                <w:szCs w:val="28"/>
              </w:rPr>
              <w:t>5 909 228,19 руб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240"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тивных комиссий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tLeast" w:line="240" w:before="140" w:after="0"/>
              <w:jc w:val="right"/>
              <w:rPr/>
            </w:pPr>
            <w:r>
              <w:rPr>
                <w:sz w:val="28"/>
                <w:szCs w:val="28"/>
              </w:rPr>
              <w:t>7 100,00 руб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240"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нижению напряженности на рынке труда по ДРЦП «Занятость населения» в сумм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tLeast" w:line="240" w:before="140" w:after="0"/>
              <w:jc w:val="right"/>
              <w:rPr/>
            </w:pPr>
            <w:r>
              <w:rPr>
                <w:sz w:val="28"/>
                <w:szCs w:val="28"/>
              </w:rPr>
              <w:t>80 600,00 руб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520"/>
      </w:tblGrid>
      <w:tr>
        <w:trPr/>
        <w:tc>
          <w:tcPr>
            <w:tcW w:w="69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240"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 (осуществление первичного воинского учета на территории, где отсутствуют военные комиссариаты) в сумм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tLeast" w:line="240" w:before="140" w:after="0"/>
              <w:jc w:val="right"/>
              <w:rPr/>
            </w:pPr>
            <w:r>
              <w:rPr>
                <w:sz w:val="28"/>
                <w:szCs w:val="28"/>
              </w:rPr>
              <w:t>187 200,00 руб.</w:t>
            </w:r>
          </w:p>
          <w:p>
            <w:pPr>
              <w:pStyle w:val="Normal"/>
              <w:spacing w:lineRule="atLeast" w:line="240" w:before="1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 w:before="140" w:after="0"/>
              <w:jc w:val="right"/>
              <w:rPr/>
            </w:pPr>
            <w:r>
              <w:rPr>
                <w:sz w:val="28"/>
                <w:szCs w:val="28"/>
              </w:rPr>
              <w:t>655 900,00 руб.</w:t>
            </w:r>
          </w:p>
          <w:p>
            <w:pPr>
              <w:pStyle w:val="Normal"/>
              <w:spacing w:lineRule="atLeast" w:line="240" w:before="1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680,00 руб.</w:t>
            </w:r>
          </w:p>
          <w:p>
            <w:pPr>
              <w:pStyle w:val="Normal"/>
              <w:spacing w:lineRule="atLeast" w:line="240" w:before="1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240"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роприятия по благоустройству                             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tLeast" w:line="240" w:before="140" w:after="0"/>
              <w:jc w:val="right"/>
              <w:rPr/>
            </w:pPr>
            <w:r>
              <w:rPr>
                <w:sz w:val="28"/>
                <w:szCs w:val="28"/>
              </w:rPr>
              <w:t>564 843,80 руб.</w:t>
            </w:r>
          </w:p>
          <w:p>
            <w:pPr>
              <w:pStyle w:val="Normal"/>
              <w:spacing w:lineRule="atLeast" w:line="240" w:before="140" w:after="0"/>
              <w:jc w:val="right"/>
              <w:rPr/>
            </w:pPr>
            <w:r>
              <w:rPr>
                <w:sz w:val="28"/>
                <w:szCs w:val="28"/>
              </w:rPr>
              <w:t>1 120 672,38 руб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240"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 на осуществление полномочий поселения органами местного самоуправления в сумм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tLeast" w:line="240" w:before="1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56 603,17 руб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spacing w:lineRule="atLeast" w:line="240" w:before="100" w:after="10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tLeast" w:line="240" w:before="1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spacing w:lineRule="atLeast" w:line="240"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tLeast" w:line="240" w:before="1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spacing w:lineRule="atLeast" w:line="240"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tLeast" w:line="240" w:before="1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spacing w:lineRule="atLeast" w:line="240"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tLeast" w:line="240" w:before="1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b/>
      <w:spacing w:val="86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для таблиц"/>
    <w:basedOn w:val="Normal"/>
    <w:qFormat/>
    <w:pPr>
      <w:snapToGrid w:val="false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2:35:00Z</dcterms:created>
  <dc:creator>Evgeniy</dc:creator>
  <dc:description/>
  <cp:keywords/>
  <dc:language>en-US</dc:language>
  <cp:lastModifiedBy>Пользователь</cp:lastModifiedBy>
  <cp:lastPrinted>2023-11-14T15:51:00Z</cp:lastPrinted>
  <dcterms:modified xsi:type="dcterms:W3CDTF">2023-11-14T08:52:00Z</dcterms:modified>
  <cp:revision>25</cp:revision>
  <dc:subject/>
  <dc:title>ПРОЕКТ</dc:title>
</cp:coreProperties>
</file>