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 Р О Е К Т   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Я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АСНОТУРАНСКОГО РАЙОН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. Саянс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.00.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р 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 бюджете муниципального образования Саян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5 год и плановый период 2026-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. Основные характеристики бюджета муниципального образования Саянский сельсовет  на 2025 год и плановый период 2026-2027 годов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сновные характеристики бюджета муниципального образования Саянский сельсовет на 2025 год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гнозируемый общий объем доходов бюджета в сумме  20 174 022 рублей 00 копее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бюджета в сумме 20 174 022 рублей 00 копеек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дефицит бюджета муниципального образования Саянский сельсовет на 2025 год в сумме 0 рублей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сточники внутреннего финансирования дефицита бюджета сельского поселения в сумме 0 рублей согласно приложения 1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основные характеристики бюджета муниципального образования Саянский сельсовет на 2026 год и на 2027 год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рогнозируемый общий объем доходов бюджета на 2026 год в сумме </w:t>
      </w:r>
      <w:r>
        <w:rPr>
          <w:rFonts w:cs="Times New Roman" w:ascii="Times New Roman" w:hAnsi="Times New Roman"/>
          <w:sz w:val="28"/>
          <w:szCs w:val="28"/>
        </w:rPr>
        <w:t xml:space="preserve">20 499 13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и на 2027 год в сумме </w:t>
      </w:r>
      <w:r>
        <w:rPr>
          <w:rFonts w:cs="Times New Roman" w:ascii="Times New Roman" w:hAnsi="Times New Roman"/>
          <w:sz w:val="28"/>
          <w:szCs w:val="28"/>
        </w:rPr>
        <w:t xml:space="preserve">20 843 023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бщий объем расходов бюджета муниципального образования Саянский сельсовет на 2026 год в сумме </w:t>
      </w:r>
      <w:r>
        <w:rPr>
          <w:rFonts w:cs="Times New Roman" w:ascii="Times New Roman" w:hAnsi="Times New Roman"/>
          <w:sz w:val="28"/>
          <w:szCs w:val="28"/>
        </w:rPr>
        <w:t xml:space="preserve">20 499 13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в том числе условно утверждённые расходы в сумме </w:t>
      </w:r>
      <w:r>
        <w:rPr>
          <w:rFonts w:cs="Times New Roman" w:ascii="Times New Roman" w:hAnsi="Times New Roman"/>
          <w:sz w:val="28"/>
          <w:szCs w:val="28"/>
        </w:rPr>
        <w:t xml:space="preserve">505 585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и на  2027 год в сумме </w:t>
      </w:r>
      <w:r>
        <w:rPr>
          <w:rFonts w:cs="Times New Roman" w:ascii="Times New Roman" w:hAnsi="Times New Roman"/>
          <w:sz w:val="28"/>
          <w:szCs w:val="28"/>
        </w:rPr>
        <w:t xml:space="preserve">20 843 023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в том числе условно утверждённые расходы в сумме </w:t>
      </w:r>
      <w:r>
        <w:rPr>
          <w:rFonts w:cs="Times New Roman" w:ascii="Times New Roman" w:hAnsi="Times New Roman"/>
          <w:sz w:val="28"/>
          <w:szCs w:val="28"/>
        </w:rPr>
        <w:t xml:space="preserve">1 041 753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дефицит бюджета муниципального образования Саянский сельсовет на 2026 год в сумме 0 рублей и на 2027 год в сумме 0 рубле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сточники внутреннего финансирования дефицита бюджета сельского поселения на 2026 год в сумме 0 рублей и на 2027 год в сумме 0 рублей, согласно приложения  1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. Доходы бюджета муниципального образования Саянский сельсовет на 2025 год и плановый период 2026-2027 годов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доходы бюджета муниципального образования Саянский сельсовет на 2025 год и плановый период 2026-2027 годов согласно приложению 2 к настоящему решению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. Распределение на 2025 год и плановый период 2026-2027 годов расходов бюджета муниципального образования Саянский сельсовет  по бюджетной классификации Российской Феде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в пределах общего объема расходов бюджета муниципального образования Саянский сельсовет, установленного статьей 1 настоящего 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спределение бюджетных ассигнований по разделам и подразделам классификации расходов бюджета муниципального образования Саянский сельсовет на 2025 год и плановый период  2026-2027 годов согласно приложению 3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едомственную структуру расходов бюджета муниципального образования Саянский сельсовет на 2025 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овета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Саянский сельсов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25 год </w:t>
      </w:r>
      <w:r>
        <w:rPr>
          <w:rFonts w:cs="Times New Roman" w:ascii="Times New Roman" w:hAnsi="Times New Roman"/>
          <w:sz w:val="28"/>
          <w:szCs w:val="28"/>
        </w:rPr>
        <w:t>плановый период 2026 - 2027 год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Публичные нормативные обязательст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Саянский сельсовет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средст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Саянский сельсовет</w:t>
      </w:r>
      <w:r>
        <w:rPr>
          <w:rFonts w:cs="Times New Roman" w:ascii="Times New Roman" w:hAnsi="Times New Roman"/>
          <w:sz w:val="28"/>
          <w:szCs w:val="28"/>
        </w:rPr>
        <w:t xml:space="preserve"> на исполнение публичных норматив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Саянский сельсовет </w:t>
      </w:r>
      <w:r>
        <w:rPr>
          <w:rFonts w:cs="Times New Roman" w:ascii="Times New Roman" w:hAnsi="Times New Roman"/>
          <w:sz w:val="28"/>
          <w:szCs w:val="28"/>
        </w:rPr>
        <w:t>на 2025 год в сумме 0 рублей, на 2026 год в сумме 0 рублей и на 2027 год в сумме 0 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5. Изменение показателей сводной бюджетной росписи бюджета муниципального образования Саянский сельсовет в 2025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ить, что глава администрации Саянского сельсовет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муниципального образования  Саянский сельсовет на 2025 год и плановый период 2026-2027 годов без внесения изменений в настоящее Решени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обеспечение деятельности 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2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случае перераспределения бюджетных ассигнований в пределах общего объема расходов, предусмотренных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муниципального образования Саянский сельсовет бюджет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а сумму средств межбюджетных трансфертов, передаваемых из районного бюджета на осуществление отдельных целевых расходов на основании соглашений, заключенных с главными распорядителями средств районного бюджета, и уведомлений главных распорядителей средств районного бюджета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 пределах общего объема средств, предусмотренных настоящим решением для финансирования мероприятий в рамках одной муниципальной  программы Саянского сельсовета, после внесения изменений в указанную программу в установленном порядк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</w:rPr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Саянского сельсовета, в пределах общего объема средств, предусмотренных главному распорядителю средств районного 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9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6. Индекс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меров денежного вознаграждения лиц, замещающих муниципальные должности, и окладов денежного содержания муниципальных служащи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окладов денежного содержания по должностям муниципальной служб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ндексированные в 2020, 2022, 2023 годах, увеличиваются (индексируются) в 2025 году и плановом периоде 2026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7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на коэффициент, равный 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7. Индексация заработной платы работников муниципальных учреждений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за исключением заработной платы отдельных категорий работников, увеличивается (индексируется) в 2025 году и плановом периоде 2026–2027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8. Особенности использования средств получаемых  муниципальным казённым учреждением в  2025 год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оходы от сдачи в аренду имущества, находящегося  в муниципальной собственности и переданного в оперативное управление муниципальным учреждениям, от платных услуг, оказываемых казёнными учреждениями, осуществляемой казёнными учреждениями (далее по тексту статьи - доходы от сдачи в аренду имущества), направляются в пределах сумм, фактически поступивших в доход  бюджета муниципального образования Саянский сельсовет на обеспечение их деятельности в соответствии с бюджетной смето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целях использования доходов от сдачи в аренду имущества местные казённые учреждения ежемесячно до 22-го числа месяца, предшествующего планируемому, направляют информацию главным распорядителям средств бюджета муниципального образования Саянский сельсовет о фактическом их поступлении. Информация предоставляется нарастающим итогом  начала текущего финансового года с указанием поступлений в текущем месяц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Главные  распорядители средств бюджета муниципального образования Саянский сельсовет на основании информации о фактическом поступлении доходов от сдачи в аренду имущества и от приносящей иной доход деятельности ежемесячно до 28-го числа месяца, предшествующего планируемому, 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нансовое управление Администрации Краснотуранского района осуществляет зачисления денежных средств на лицевые счета соответствующих местных казённых учреждений, открытые в казначействе Краснотуранского района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9. Особенности исполнения бюджета муниципального образования Саянский сельсовет  в 2025 го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Установить, что неиспользованные по состоянию на 1 января 2025 года остатки межбюджетных трансфертов, представленных бюджету поселения в счет средств федерального и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5 го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татки средств местного бюджета на 1 января 202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муниципального образования Саянский сельсовет в 2025 году, а также на увеличение бюджетных ассигнований на оплату заключенных государственных контрактов на поставку товаров, выполнение работ, оказание услуг (за исключением государственных контрактов, предусматривающих осуществление капитальных вложений в объекты собственности муниципального образования), подлежавших, </w:t>
        <w:br/>
        <w:t xml:space="preserve">в соответствии с условиями этих государственных контрактов, оплате </w:t>
        <w:br/>
        <w:t xml:space="preserve"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5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</w:t>
        <w:br/>
        <w:t>по данным государственным контрактам в установленном законодательством порядке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 муниципального образования Саянский сельсовет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5 года главными распорядителями средств бюджета муниципального образования Саянский сельсовет  в финансовое управление Краснотуранского района Красноярского края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бюджета муниципального образования Саянский сельсовет за счет утвержденных им бюджетных ассигнований на 2025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татья 11. Дорожный фонд муниципального образов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янск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сельсовет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Утвердить объем бюджетных ассигнований дорожного фонда           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овет на 2025 год в сумме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77 800,00 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в сум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25 400,00 </w:t>
      </w:r>
      <w:r>
        <w:rPr>
          <w:rFonts w:cs="Times New Roman" w:ascii="Times New Roman" w:hAnsi="Times New Roman"/>
          <w:sz w:val="28"/>
          <w:szCs w:val="28"/>
        </w:rPr>
        <w:t xml:space="preserve">рублей, на 2027 год в сум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42 40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99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татья 12. Резервный фонд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становить, что в расходной части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атривается резервный фонд администрации Саянского сельсовета на 2025 год в сумме 15 000,00 рублей и плановый период 2026-2027 годов в сумме  по 20 000,00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284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3. Муниципальный внутренний долг муниципального образов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ерхний предел муниципального внутреннего долг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по долговым обязательствам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:</w:t>
      </w:r>
    </w:p>
    <w:p>
      <w:pPr>
        <w:pStyle w:val="Normal"/>
        <w:autoSpaceDE w:val="false"/>
        <w:spacing w:lineRule="auto" w:line="24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6 года в сумме - 0 рублей, в том числе по муниципальным  гарантиям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0 рублей;</w:t>
      </w:r>
    </w:p>
    <w:p>
      <w:pPr>
        <w:pStyle w:val="Normal"/>
        <w:autoSpaceDE w:val="false"/>
        <w:spacing w:lineRule="auto" w:line="24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7 года в сумме - 0 рублей, в том числе по муниципальным  гарантиям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0 рублей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8 года в сумме - 0 рублей, в том числе по муниципальным гарантиям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0 рублей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в 2025 году и плановом периоде 2026-2027 годов  муниципальные гарантии муниципального образования Саянский сельсовет не предоставля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ые ассигнования на исполнение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аянский сельсо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возможным гарантийным случаям на 2025 год и плановый период 2026 - 2027 годов не предусмотрены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4. Вступление в силу настоящего ре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Настоящее решение подлежит размещению на официальном сайте Саянского сельсовета http:/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sayansk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убликовать решение в газе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едомости органов местного самоуправления Саянского сельсовета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        Настоящее решение  вступает в силу с 1 января 2025 года, но не ранее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70" w:leader="none"/>
        </w:tabs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8115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                                           Т.И. Полякова</w:t>
      </w:r>
    </w:p>
    <w:p>
      <w:pPr>
        <w:pStyle w:val="Normal"/>
        <w:tabs>
          <w:tab w:val="clear" w:pos="708"/>
          <w:tab w:val="left" w:pos="8115" w:leader="none"/>
        </w:tabs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ип Главы Саянского сельсовета                                        М.С. Богуславска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sayansk.bdu.s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30:00Z</dcterms:created>
  <dc:creator>Админ</dc:creator>
  <dc:description/>
  <cp:keywords/>
  <dc:language>en-US</dc:language>
  <cp:lastModifiedBy>Пользователь</cp:lastModifiedBy>
  <cp:lastPrinted>2024-11-12T08:52:00Z</cp:lastPrinted>
  <dcterms:modified xsi:type="dcterms:W3CDTF">2024-11-13T07:08:00Z</dcterms:modified>
  <cp:revision>34</cp:revision>
  <dc:subject/>
  <dc:title/>
</cp:coreProperties>
</file>