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рогноз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оциально-экономического развития муниципального образования Саянский сельсовет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на 2025 год</w:t>
        <w:br/>
        <w:t>и плановый период 2026–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28"/>
        </w:rPr>
        <w:t>УСЛОВИЯ РАЗВИТИЯ ЭКОНОМИКИ САЯ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Прогноз</w:t>
      </w:r>
      <w:r>
        <w:rPr>
          <w:sz w:val="28"/>
          <w:szCs w:val="28"/>
        </w:rPr>
        <w:t xml:space="preserve"> социально-экономического развития муниципального образования Саянский сельсовет  </w:t>
      </w:r>
      <w:r>
        <w:rPr>
          <w:i/>
          <w:sz w:val="28"/>
          <w:szCs w:val="28"/>
        </w:rPr>
        <w:t>на 2025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>2027 годы</w:t>
      </w:r>
      <w:r>
        <w:rPr>
          <w:sz w:val="28"/>
          <w:szCs w:val="28"/>
        </w:rPr>
        <w:t xml:space="preserve"> сформирован </w:t>
      </w:r>
      <w:r>
        <w:rPr>
          <w:bCs/>
          <w:sz w:val="28"/>
          <w:szCs w:val="28"/>
        </w:rPr>
        <w:t xml:space="preserve">с учетом экономических итогов 2024 года, оперативных статистических данных текущего года, а также наметившихся тенденций в деятельности организаций и отраслей экономик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рогноз </w:t>
      </w:r>
      <w:r>
        <w:rPr>
          <w:sz w:val="28"/>
          <w:szCs w:val="28"/>
        </w:rPr>
        <w:t>социально-экономического развития муниципального образования Саянский сельсовет  разработан на трёхлетний период. Также прогноз СЭР учитывает развитие российской экономики в условиях более жесткой реализация санкционных ограничений со стороны недружественных государств, в том числе усиление давления на внешних партнеров, может спровоцировать нехватку или удорожание критического импорта, что усложнит адаптацию российской экономики к новым условиям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гнозируемом периоде на социально – экономическое развитие края окажут воздействие следующие основные внешние факторы и ограничения: состояние и тенденции развития мировой и российской экономики, конъюнктура мировых товарно-сырьевых рынков, налоговая политика, таможенно-тарифная политика, параметры инфляции, динамика обменного курса рубл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циальной сфере предусматривает повышение уровня жизни населения на основе умеренного увеличения социальных обязательств государства. Следствием этого будет постепенное восстановление потребительского с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источником денежных доходов  населения является заработная плата и доходы от ведения личного подсобного хозяй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казатели уровня жизни населения будут иметь сдержанную положительную динамику. В среднесрочном периоде ожидается увеличение денежных доходов населения, среднедушевых денежных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оценки среднегодовая численность населения Саянского сельсовета в 2024 году остается на том же уровне составит 1,2 тыс.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экономики и социальной сферы сельсовета в среднесрочной перспективе будет осуществляться в рамках основных параметров, сценарных условий социально-экономического развития Краснотуранского муниципального района на 2025-2027 годы, которые задают исходные условия и факторы, оказывающие влияние на развитие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тие потребительского рынка Саянского сельсовета в среднесрочной перспективе будет обусловлено ростом платежеспособного спроса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азой для разработки прогноза социально-экономического развития Саянского сельсовета 2025-2027 годы является анализ итогов развития экономики сельсовета за ряд предшествующих лет, а также оценка динамики основных показателей социально-экономического развития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гноз основных параметров  социально- экономического развития муниципального образования Саянский сельсовет  на период </w:t>
      </w:r>
      <w:r>
        <w:rPr>
          <w:color w:val="000000"/>
          <w:sz w:val="28"/>
          <w:szCs w:val="28"/>
        </w:rPr>
        <w:t>2025-2027 годов разработан на основе условий социально - экономического развития Краснотуранского муниципального района на период 2025-2027 год</w:t>
      </w:r>
      <w:r>
        <w:rPr>
          <w:sz w:val="28"/>
          <w:szCs w:val="28"/>
        </w:rPr>
        <w:t>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гноз, содержащий количественные показатели социального и экономического развития  Саянского сельсовета отражает низкие темпы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ероприятия по государственной поддержке отрасли, реализуемые </w:t>
      </w:r>
      <w:r>
        <w:rPr>
          <w:bCs/>
          <w:sz w:val="28"/>
          <w:szCs w:val="28"/>
        </w:rPr>
        <w:t>Правительством края</w:t>
      </w:r>
      <w:r>
        <w:rPr>
          <w:rFonts w:cs="Times New Roman CYR" w:ascii="Times New Roman CYR" w:hAnsi="Times New Roman CYR"/>
          <w:sz w:val="28"/>
          <w:szCs w:val="28"/>
        </w:rPr>
        <w:t>, будут способствовать росту производства сельскохозяйственной продукции, применению ресурсосберегающих технологий, повышению конкурентоспособности продукции краевых производителей, формированию кадрового обеспечения села, улучшению условий жизни в сельской местности.</w:t>
      </w:r>
    </w:p>
    <w:p>
      <w:pPr>
        <w:pStyle w:val="Normal"/>
        <w:tabs>
          <w:tab w:val="clear" w:pos="708"/>
          <w:tab w:val="left" w:pos="1134" w:leader="none"/>
        </w:tabs>
        <w:ind w:firstLine="349"/>
        <w:jc w:val="both"/>
        <w:rPr>
          <w:sz w:val="28"/>
        </w:rPr>
      </w:pPr>
      <w:r>
        <w:rPr>
          <w:sz w:val="28"/>
          <w:szCs w:val="28"/>
        </w:rPr>
        <w:t>В 2024 году</w:t>
      </w:r>
      <w:r>
        <w:rPr>
          <w:sz w:val="28"/>
        </w:rPr>
        <w:t xml:space="preserve"> </w:t>
      </w:r>
      <w:r>
        <w:rPr>
          <w:color w:val="000000"/>
          <w:sz w:val="28"/>
        </w:rPr>
        <w:t>минимальный уровень заработной</w:t>
      </w:r>
      <w:r>
        <w:rPr>
          <w:sz w:val="28"/>
        </w:rPr>
        <w:t xml:space="preserve"> платы работников Саянского сельсовета увеличился по сравнению с 2023 годом на 4 800,00 рубл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cs="Arial"/>
          <w:color w:val="000000"/>
          <w:sz w:val="28"/>
          <w:szCs w:val="28"/>
        </w:rPr>
        <w:t xml:space="preserve">Размеры денежного вознаграждения лиц, замещающих муниципальные должности, размеры окладов денежного содержания по должностям муниципальной службы, </w:t>
      </w:r>
      <w:r>
        <w:rPr>
          <w:sz w:val="28"/>
          <w:szCs w:val="28"/>
        </w:rPr>
        <w:t>увеличиваются (индексируются) 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color w:val="000000"/>
          <w:sz w:val="28"/>
          <w:szCs w:val="28"/>
        </w:rPr>
        <w:t>в 2025 году и в плановом периоде 2026</w:t>
      </w:r>
      <w:r>
        <w:rPr>
          <w:i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2027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FF0000"/>
          <w:sz w:val="28"/>
          <w:szCs w:val="28"/>
        </w:rPr>
      </w:pPr>
      <w:r>
        <w:rPr>
          <w:rFonts w:cs="Arial"/>
          <w:sz w:val="28"/>
          <w:szCs w:val="28"/>
        </w:rPr>
        <w:t xml:space="preserve"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(минимального размера оплаты труда),  </w:t>
      </w:r>
      <w:r>
        <w:rPr>
          <w:sz w:val="28"/>
          <w:szCs w:val="28"/>
        </w:rPr>
        <w:t>увеличиваются (индексируются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5 году и в плановом периоде 2026</w:t>
      </w:r>
      <w:r>
        <w:rPr>
          <w:i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2027 годов на коэффициент, равный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в консолидированном бюджете Красноярского края на 2025-2027 годы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(далее – постановление № 512-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(за исключением персонала по охране и обслуживанию административных зданий и водителей), установленной постановлением Совета администрации края от 14.11.2006 № 348-п «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реднедушевые денежные доходы населения в 2025 году останутся на уровне 2024 года и  будут обеспече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счет составляющ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работная пл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латы социаль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оходов от ведения личного подсоб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с учетом условий и факторов  развития Краснотуранского муниципального района формирующих внешние условия для сельских поселений, социально-экономическое развитие Саянского сельсовета в среднесрочной перспективе будет определяться сохранением устойчивой динамики  развития секторов экономики и социальной сфер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АЛЬНЫЙ СЕКТОР ЭКОНОМИ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стениевод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активно развивается отрасль растениеводства. Всё больше людей заинтересованных в приобретении земельных участков, использование которых ведёт к лучшим результатам в уборке зерновых. Также укрепляется налоговая база. Главы Крестьянско фермерских хозяйств активно принимают участие в сельскохозяйственных грантах, учувствуют в районных программах поддержки малого предпринимательства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реднесрочный прогноз по отрасли сельское хозяйство разработан </w:t>
      </w:r>
      <w:r>
        <w:rPr>
          <w:sz w:val="28"/>
          <w:szCs w:val="28"/>
        </w:rPr>
        <w:t xml:space="preserve">в соответствии с задачами, обозначенными </w:t>
      </w:r>
      <w:r>
        <w:rPr>
          <w:rFonts w:cs="Times New Roman CYR" w:ascii="Times New Roman CYR" w:hAnsi="Times New Roman CYR"/>
          <w:sz w:val="28"/>
          <w:szCs w:val="28"/>
        </w:rPr>
        <w:t xml:space="preserve">в государственной программе «Развитие сельского хозяйства и регулирование рынков сельскохозяйственной продукции, сырья и продовольствия». Программа ориентирована на закрепление и дальнейшее развитие достигнутых положительных тенденций в аграрном секторе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роприятия по государственной поддержке отрасли, реализуемые </w:t>
      </w:r>
      <w:r>
        <w:rPr>
          <w:bCs/>
          <w:sz w:val="28"/>
          <w:szCs w:val="28"/>
        </w:rPr>
        <w:t>Правительством края</w:t>
      </w:r>
      <w:r>
        <w:rPr>
          <w:rFonts w:cs="Times New Roman CYR" w:ascii="Times New Roman CYR" w:hAnsi="Times New Roman CYR"/>
          <w:sz w:val="28"/>
          <w:szCs w:val="28"/>
        </w:rPr>
        <w:t>, будут способствовать росту производства сельскохозяйственной продукции, применению ресурсосберегающих технологий, повышению конкурентоспособности продукции краевых производителей, формированию кадрового обеспечения села, улучшению условий жизни в сельской местности.</w:t>
      </w:r>
    </w:p>
    <w:p>
      <w:pPr>
        <w:pStyle w:val="Normal"/>
        <w:keepNext w:val="true"/>
        <w:numPr>
          <w:ilvl w:val="0"/>
          <w:numId w:val="0"/>
        </w:numPr>
        <w:spacing w:before="36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keepNext w:val="true"/>
        <w:numPr>
          <w:ilvl w:val="0"/>
          <w:numId w:val="0"/>
        </w:numPr>
        <w:spacing w:before="360" w:after="120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мограф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емографическая ситуация характеризуется процессом естественной убыли населения, это является основной причиной уменьшения численности жителей поселения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1226"/>
        <w:gridCol w:w="1138"/>
        <w:gridCol w:w="1113"/>
        <w:gridCol w:w="1502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. из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стественный прирост населения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сленность населения на 1 январ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6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6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2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сло родившихся за 9 месяце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4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сло умерших за 9 месяце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сло родившихся за 6 месяце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сло умерших за 6 месяце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360" w:after="120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ынок труда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протяжении ряда последних лет в крае наблюдались тенденции, свидетельствующие об улучшении ситуации в сфере занятости и на рынке труд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Трудовые ресурсы поселения составляют 672</w:t>
      </w:r>
      <w:r>
        <w:rPr>
          <w:color w:val="000000"/>
          <w:sz w:val="28"/>
          <w:szCs w:val="28"/>
          <w:lang w:eastAsia="en-US"/>
        </w:rPr>
        <w:t xml:space="preserve"> человек, или </w:t>
      </w:r>
      <w:r>
        <w:rPr>
          <w:sz w:val="28"/>
          <w:szCs w:val="28"/>
          <w:lang w:eastAsia="en-US"/>
        </w:rPr>
        <w:t>48,9 %</w:t>
      </w:r>
      <w:r>
        <w:rPr>
          <w:color w:val="000000"/>
          <w:sz w:val="28"/>
          <w:szCs w:val="28"/>
          <w:lang w:eastAsia="en-US"/>
        </w:rPr>
        <w:t xml:space="preserve"> от общей численности населения. Официально зарегистрированных безработных на территории поселения </w:t>
      </w:r>
      <w:r>
        <w:rPr>
          <w:sz w:val="28"/>
          <w:szCs w:val="28"/>
          <w:lang w:eastAsia="en-US"/>
        </w:rPr>
        <w:t>13 человек. Уровень общей безработицы на 01.10.2024 г  – 1,8 %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360" w:after="120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вень жизни насе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 источником формирования денежных доходов населения является оплата труда, в связи с чем размер среднемесячной заработной платы оказывает существенное влияние на доходы населения. 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</w:rPr>
        <w:t>Прогноз денежных доходов населения согласно базовому варианту отражает результаты реализации основных целей социальной государственной и региональной политики в этом периоде,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жидается рост заработной платы темпами, опережающими инфляцию и снижение уровня бедност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ложительная динамика заработной платы в прогнозном периоде ожидается вследствие влияния следующих основных факторов: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жегодное повышение минимального размера оплаты труда, до величины прожиточного минимума трудоспособного населения в целом по 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хранение достигнутых целевых показателей, установленных Указами Президента Российской Федерации в части размера заработной платы отдельных категорий работников бюджетной сферы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дение ежегодной индексации оплаты труда работников бюджетной сферы края, на уровень инфля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</w:rPr>
        <w:t>Ожидаемый рост денежных доходов на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 будет способствовать снижению уровня бедности населения.</w:t>
      </w:r>
    </w:p>
    <w:p>
      <w:pPr>
        <w:pStyle w:val="Normal"/>
        <w:shd w:fill="FFFFFF" w:val="clear"/>
        <w:spacing w:lineRule="exact" w:line="326"/>
        <w:ind w:left="442" w:right="48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42" w:righ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42" w:righ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42" w:righ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42" w:righ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42" w:righ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42" w:righ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42" w:righ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exact" w:line="326"/>
        <w:ind w:left="442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exact" w:line="326"/>
        <w:ind w:left="442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ПРОГНОЗИРУЕМЫЕ В 2025 год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собственных доходов в бюджет муниципального образования в </w:t>
      </w:r>
      <w:r>
        <w:rPr>
          <w:color w:val="000000"/>
          <w:sz w:val="28"/>
          <w:szCs w:val="28"/>
        </w:rPr>
        <w:t xml:space="preserve">2025 году прогнозируется в сумме </w:t>
      </w:r>
      <w:r>
        <w:rPr>
          <w:b/>
          <w:color w:val="000000"/>
          <w:sz w:val="28"/>
          <w:szCs w:val="28"/>
        </w:rPr>
        <w:t>1 943 800</w:t>
      </w:r>
      <w:r>
        <w:rPr>
          <w:color w:val="000000"/>
          <w:sz w:val="28"/>
          <w:szCs w:val="28"/>
        </w:rPr>
        <w:t xml:space="preserve"> ру</w:t>
      </w:r>
      <w:r>
        <w:rPr>
          <w:sz w:val="28"/>
          <w:szCs w:val="28"/>
        </w:rPr>
        <w:t>блей, из них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в сумме – 211 400,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кцизы – 409 000,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единый сельскохозяйственный налог – 30 000,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лог на имущество в размере – 78 400,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емельный налог – 917 300,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осударственная пошлина – 2 100,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оходы от аренды муниципального имущества 167 200,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оходы от оказания платных услуг – 55 400,00 рубл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ежные взыскания (штрафы) – 3 000, 00 рубл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самообложения граждан  - 70 000,00 рублей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Кроме того, предусматриваются безвозмездные поступления от друг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ов бюджетной системы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159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(на реализацию государственных полномочий по расчету и предоставлению дотаций на выравнивание бюджетной обеспеченности поселений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8 000,00 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(на создание условий для эффективного и ответственного управления муниципальными финансами, повышения устойчивости бюджета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 420 000,00 руб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воинского учет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3 250,00 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деятельности административной комисс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972,00 руб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(на поддержку мер по обеспеченности сбалансированности бюджетов), передаваемые бюджетам сельских поселени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1 000,00 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230 222,00 рублей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доходную часть бюджета предусматривается поступление средств в сумме </w:t>
      </w:r>
      <w:r>
        <w:rPr>
          <w:b/>
          <w:color w:val="000000"/>
          <w:sz w:val="28"/>
          <w:szCs w:val="28"/>
        </w:rPr>
        <w:t>20 174 022 рублей 00</w:t>
      </w:r>
      <w:r>
        <w:rPr>
          <w:b/>
          <w:sz w:val="28"/>
          <w:szCs w:val="28"/>
        </w:rPr>
        <w:t xml:space="preserve"> копеек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 ПРОГНОЗИРУЕМЫЕ В 2025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муниципального образования Саянский сельсовет в 2025 году прогнозируются на основании нормативов обеспечения расходных обязательств для определения объема финансовой помощи, из бюджета района исходя из утвержденных нормативов минимальной бюджетной обеспеченности в соответствии с установленной численностью и расходами на содержание органов местного самоуправления (с учетом ожидаемого исполнения бюджета за </w:t>
      </w:r>
      <w:r>
        <w:rPr>
          <w:color w:val="000000"/>
          <w:sz w:val="28"/>
          <w:szCs w:val="28"/>
        </w:rPr>
        <w:t>2024</w:t>
      </w:r>
      <w:r>
        <w:rPr>
          <w:sz w:val="28"/>
          <w:szCs w:val="28"/>
        </w:rPr>
        <w:t xml:space="preserve"> год  по соответствующим статьям расходов), всего в сумме </w:t>
      </w:r>
      <w:r>
        <w:rPr>
          <w:b/>
          <w:sz w:val="28"/>
          <w:szCs w:val="28"/>
        </w:rPr>
        <w:t>20 174 022  рублей 00 копеек</w:t>
      </w:r>
      <w:r>
        <w:rPr>
          <w:sz w:val="28"/>
          <w:szCs w:val="28"/>
        </w:rPr>
        <w:t>, из них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 в сумм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240" w:before="1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140" w:after="0"/>
              <w:jc w:val="right"/>
              <w:rPr/>
            </w:pPr>
            <w:r>
              <w:rPr>
                <w:sz w:val="28"/>
                <w:szCs w:val="28"/>
              </w:rPr>
              <w:t>1 160 125,75  руб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в сумм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240" w:before="1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731 345,20  руб.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в сумме                             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240" w:before="140" w:after="0"/>
              <w:jc w:val="right"/>
              <w:rPr/>
            </w:pPr>
            <w:r>
              <w:rPr>
                <w:sz w:val="28"/>
                <w:szCs w:val="28"/>
              </w:rPr>
              <w:t>15 000 руб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240" w:before="140" w:after="0"/>
              <w:jc w:val="right"/>
              <w:rPr/>
            </w:pPr>
            <w:r>
              <w:rPr>
                <w:sz w:val="28"/>
                <w:szCs w:val="28"/>
              </w:rPr>
              <w:t>6 493 029,53 руб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тивных комиссий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240" w:before="140" w:after="0"/>
              <w:jc w:val="right"/>
              <w:rPr/>
            </w:pPr>
            <w:r>
              <w:rPr>
                <w:sz w:val="28"/>
                <w:szCs w:val="28"/>
              </w:rPr>
              <w:t>7 972,00 руб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нижению напряженности на рынке труда по ДРЦП «Занятость населения» в сумм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240" w:before="140" w:after="0"/>
              <w:jc w:val="right"/>
              <w:rPr/>
            </w:pPr>
            <w:r>
              <w:rPr>
                <w:sz w:val="28"/>
                <w:szCs w:val="28"/>
              </w:rPr>
              <w:t>84 100,00 руб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 (осуществление первичного воинского учета на территории, где отсутствуют военные комиссариаты) в сумм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240" w:before="140" w:after="0"/>
              <w:jc w:val="right"/>
              <w:rPr/>
            </w:pPr>
            <w:r>
              <w:rPr>
                <w:sz w:val="28"/>
                <w:szCs w:val="28"/>
              </w:rPr>
              <w:t>243 250,00 руб.</w:t>
            </w:r>
          </w:p>
          <w:p>
            <w:pPr>
              <w:pStyle w:val="Normal"/>
              <w:spacing w:lineRule="atLeast" w:line="240" w:before="1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140" w:after="0"/>
              <w:jc w:val="right"/>
              <w:rPr/>
            </w:pPr>
            <w:r>
              <w:rPr>
                <w:sz w:val="28"/>
                <w:szCs w:val="28"/>
              </w:rPr>
              <w:t>677 800,00 руб.</w:t>
            </w:r>
          </w:p>
          <w:p>
            <w:pPr>
              <w:pStyle w:val="Normal"/>
              <w:spacing w:lineRule="atLeast" w:line="240" w:before="1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680,00 руб.</w:t>
            </w:r>
          </w:p>
          <w:p>
            <w:pPr>
              <w:pStyle w:val="Normal"/>
              <w:spacing w:lineRule="atLeast" w:line="240" w:before="1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             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240" w:before="140" w:after="0"/>
              <w:jc w:val="right"/>
              <w:rPr/>
            </w:pPr>
            <w:r>
              <w:rPr>
                <w:sz w:val="28"/>
                <w:szCs w:val="28"/>
              </w:rPr>
              <w:t>631 523,23 руб.</w:t>
            </w:r>
          </w:p>
          <w:p>
            <w:pPr>
              <w:pStyle w:val="Normal"/>
              <w:spacing w:lineRule="atLeast" w:line="240" w:before="140" w:after="0"/>
              <w:jc w:val="right"/>
              <w:rPr/>
            </w:pPr>
            <w:r>
              <w:rPr>
                <w:sz w:val="28"/>
                <w:szCs w:val="28"/>
              </w:rPr>
              <w:t>964 482,76 руб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 на осуществление полномочий поселения органами местного самоуправления в сумм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240" w:before="1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29 713,53 руб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atLeast" w:line="240" w:before="100" w:after="1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240" w:before="1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240" w:before="1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240" w:before="1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240" w:before="1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pacing w:val="86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ля таблиц"/>
    <w:basedOn w:val="Normal"/>
    <w:qFormat/>
    <w:pPr>
      <w:snapToGrid w:val="false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2:35:00Z</dcterms:created>
  <dc:creator>Evgeniy</dc:creator>
  <dc:description/>
  <cp:keywords/>
  <dc:language>en-US</dc:language>
  <cp:lastModifiedBy>Пользователь</cp:lastModifiedBy>
  <cp:lastPrinted>2024-11-08T17:02:00Z</cp:lastPrinted>
  <dcterms:modified xsi:type="dcterms:W3CDTF">2024-11-08T10:12:00Z</dcterms:modified>
  <cp:revision>31</cp:revision>
  <dc:subject/>
  <dc:title>ПРОЕКТ</dc:title>
</cp:coreProperties>
</file>